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отчету об исполнении  бюджета МО СП «Деревня Киреевское-Первое» за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За 2023 год в бюджет сельского поселения поступило всего доходов в сумме   6544,3  тыс. руб. или 98,8 % от уточненного годового плана, что на  331,1 тыс. руб. или на 5,3%  больше   поступлений  2022 года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Налоговых и неналоговых доходов поступило в сумме     1177,7 тыс. руб., что составляет 100,3 % от уточненного годового плана, что на  131,5 тыс. руб. или на 12,6% больше поступлений 2022 года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Доля поступивших собственных доходов в общем объеме доходов бюджета составила 18,0%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структуре  доходов бюджета сельского поселения большая часть поступлений налоговых и неналоговых доходов обеспечена за счет поступлений налога на совокупный доход  в сумме 579,4 тыс. руб., доходов от уплаты налогов на имущество – 444,5 тыс. руб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Безвозмездные поступления из федерального и  областного бюджета поступили  в бюджет сельского поселения в объеме 932,1 тыс. руб. или 96,2% от уточненного годового плана. (Приложение № 1 к пояснительной записке)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Межбюджетные трансферты, передаваемые бюджету сельского поселения из бюджета МР «Козельский район» на осуществление части полномочий по решению вопросов местного значения в соответствии с заключенными соглашениями составили в 2023 году 136,0 тыс. руб. или 74,4% годового плана. (Приложение № 2 к пояснительной записке)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Расходы бюджета сельского поселения за 2023 год исполнены в сумме 6522,0 тыс. руб., что составляет 95,9% от уточненного годового плана или на 301,9 тыс. руб. больше расходов 2022 года.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иоритетными направлениями бюджетных расходов являлись расходы на  социальную сферу и жилищно-коммунальное хозяйство в общей сумме 3784,7 тыс. руб., что составляет 58,0% от общего объема расходов бюджета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2023 году расходы на развитие культуры составили 3442,0 тыс. руб,  на жилищно-коммунальное хозяйство 342,7 тыс.руб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асходование средств в МО СП «Деревня Киреевское-Первое» производилось в рамках действующих программ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Наиболее значительные расходы исполнены по муниципальным программам:  «Благоустройство территории МО СП «Деревня Киреевское-Первое» 1406,5 тыс.руб., «Развитие культуры СП «Деревня Киреевское-Первое» 3442,0 тыс.руб.  Исполнение по муниципальным и ведомственным программам отражено в приложение № 3 к пояснительной записке.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целом, по итогам исполнения бюджета сельского поселения за 2023 год,  профицит  бюджета составил 22,2 тыс. руб.</w:t>
      </w:r>
    </w:p>
    <w:p>
      <w:pPr>
        <w:pStyle w:val="Normal"/>
        <w:spacing w:before="0" w:after="0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1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Красная строка"/>
    <w:basedOn w:val="TextBody"/>
    <w:qFormat/>
    <w:pPr>
      <w:ind w:firstLine="21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12:52:00Z</dcterms:created>
  <dc:creator>User</dc:creator>
  <dc:description/>
  <cp:keywords/>
  <dc:language>en-US</dc:language>
  <cp:lastModifiedBy>KGA</cp:lastModifiedBy>
  <cp:lastPrinted>2020-04-01T15:02:00Z</cp:lastPrinted>
  <dcterms:modified xsi:type="dcterms:W3CDTF">2024-03-18T12:42:00Z</dcterms:modified>
  <cp:revision>54</cp:revision>
  <dc:subject/>
  <dc:title>За 2007 год в районный бюджет поступило доходов в сумме          358 172,7 тыс</dc:title>
</cp:coreProperties>
</file>