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РОССИЙСКАЯ ФЕДЕРАЦИЯ</w:t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ЛУЖ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2»апреля 2024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№ 11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Деревня Киреевское-Перво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иреевское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Киреевское-Первое» за 2023 год  по доходам в сумме 6544,2 тыс. руб., по расходам в сумме 6522,0 тыс. руб., с профицитом бюджета в сумме 22,2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иреевское - 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 А.И.Сем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Копылова Г.А.</dc:creator>
  <dc:description/>
  <cp:keywords/>
  <dc:language>en-US</dc:language>
  <cp:lastModifiedBy>User</cp:lastModifiedBy>
  <cp:lastPrinted>2024-05-17T10:02:00Z</cp:lastPrinted>
  <dcterms:modified xsi:type="dcterms:W3CDTF">2024-05-17T07:05:00Z</dcterms:modified>
  <cp:revision>111</cp:revision>
  <dc:subject/>
  <dc:title>Модельный муниципальный правовой акт о бюджете муниципального образования на очередной финансовый год</dc:title>
</cp:coreProperties>
</file>