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АЯ ДУМ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 «ДЕРЕВНЯ КАМЕН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53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25» апреля 2024 г.                                                               № 117</w:t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сполнении бюджета МО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П «Деревня Каменка»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2023 год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/>
          <w:bCs/>
        </w:rPr>
        <w:t xml:space="preserve">          </w:t>
      </w:r>
      <w:r>
        <w:rPr>
          <w:rFonts w:cs="Arial" w:ascii="Arial" w:hAnsi="Arial"/>
        </w:rPr>
        <w:t>В  соответствии со ст.264.6 Бюджетного Кодекса  Российской Федерации  и п. 11 Положения о бюджетном процессе в муниципальном образовании СП «Деревня Каменка»</w:t>
      </w:r>
      <w:r>
        <w:rPr>
          <w:rFonts w:cs="Arial" w:ascii="Arial" w:hAnsi="Arial"/>
          <w:bCs/>
        </w:rPr>
        <w:t xml:space="preserve"> Сельская Дума решила: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</w:t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</w:t>
      </w:r>
      <w:r>
        <w:rPr>
          <w:rFonts w:cs="Arial" w:ascii="Arial" w:hAnsi="Arial"/>
          <w:bCs/>
        </w:rPr>
        <w:t>1. Утвердить отчет об исполнении бюджета МО СП «Деревня Каменка» за 2023 год по доходам в сумме 6259,8 тыс. руб., по расходам в сумме 5792,9 тыс. руб., с  профицитом бюджета в сумме 466,9 тыс. рублей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твердить исполнение доходов бюджета за 2023 год по кодам классификации доходов бюджета,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3. Утвердить исполнение расходов бюджета за 2023 год по ведомственной структуре расходов  бюджета согласно приложению № 2 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4. Утвердить исполнение расходов бюджета за 2023 год по разделам, подразделам классификации расходов бюджета 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5.  Утвердить исполнение источников финансирования дефицита бюджета за 2023 год по кодам классификации источников финансирования дефицита бюджета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6. Настоящее решение вступает в силу после его обнародования в специально отведенных местах на территории сельского поселения «Деревня Каменк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а муниципального образования                                               А.Н.Секерин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9:31:00Z</dcterms:created>
  <dc:creator>Копылова Г.А.</dc:creator>
  <dc:description/>
  <cp:keywords/>
  <dc:language>en-US</dc:language>
  <cp:lastModifiedBy>Пользователь</cp:lastModifiedBy>
  <cp:lastPrinted>2014-03-11T09:56:00Z</cp:lastPrinted>
  <dcterms:modified xsi:type="dcterms:W3CDTF">2024-05-06T09:38:00Z</dcterms:modified>
  <cp:revision>122</cp:revision>
  <dc:subject/>
  <dc:title>Модельный муниципальный правовой акт о бюджете муниципального образования на очередной финансовый год</dc:title>
</cp:coreProperties>
</file>