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Каменка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3 год в бюджет сельского поселения поступило всего доходов в сумме   6259,8 тыс. руб. или 99,9 % от уточненного годового плана, что на  1776,7 тыс. руб. или на 39,6%  больше   поступлений 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2139,9 тыс. руб., что составляет 102,6 % от уточненного годового плана, что на 1202,3 тыс. руб. или на 128,2% больше поступлений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34,2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 в сумме 1226,0 тыс. руб., доходов от уплаты налогов на имущество – 582,6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федерального и областного бюджета поступили в бюджет сельского поселения в объеме 817,3 тыс. руб. или 85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3 году 180,0 тыс. руб. или 92,9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3 год исполнены в сумме 5792,9 тыс. руб., что составляет 92,5% от уточненного годового плана или на 983,8 тыс. руб. больше расходов 2022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3190,3 тыс. руб., что составляет 55,1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3 году расходы на развитие культуры составили 1665,5 тыс. руб,  на жилищно-коммунальное хозяйство 1524,8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Каменка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«Благоустройство территории МО СП «Деревня Каменка» 1790,3 тыс. руб., «Развитие культуры СП «Деревня Каменка» 1665,5 тыс. 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3 год,  профицит  бюджета составил 466,9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Пользователь</cp:lastModifiedBy>
  <cp:lastPrinted>2024-04-25T12:58:00Z</cp:lastPrinted>
  <dcterms:modified xsi:type="dcterms:W3CDTF">2024-04-25T09:59:00Z</dcterms:modified>
  <cp:revision>61</cp:revision>
  <dc:subject/>
  <dc:title>За 2007 год в районный бюджет поступило доходов в сумме          358 172,7 тыс</dc:title>
</cp:coreProperties>
</file>