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АЯ ДУ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«ДЕРЕВНЯ КАМЕН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_» ___________2024 г.                                                               № __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Каменка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3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Каменка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Деревня Каменка» за 2023 год по доходам в сумме 6259,8 тыс. руб., по расходам в сумме 5792,9 тыс. руб., с  профицитом бюджета в сумме 466,9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3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3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3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3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Каменк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А.Н.Секерин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31:00Z</dcterms:created>
  <dc:creator>Копылова Г.А.</dc:creator>
  <dc:description/>
  <cp:keywords/>
  <dc:language>en-US</dc:language>
  <cp:lastModifiedBy>User</cp:lastModifiedBy>
  <cp:lastPrinted>2014-03-11T09:56:00Z</cp:lastPrinted>
  <dcterms:modified xsi:type="dcterms:W3CDTF">2024-02-26T08:09:00Z</dcterms:modified>
  <cp:revision>120</cp:revision>
  <dc:subject/>
  <dc:title>Модельный муниципальный правовой акт о бюджете муниципального образования на очередной финансовый год</dc:title>
</cp:coreProperties>
</file>