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ИТО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О СП «Село Нижние Прыски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 Основным налогоплательщиком на территории сельского поселения является   ООО «Рус-Био».  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09"/>
        <w:jc w:val="both"/>
        <w:rPr/>
      </w:pPr>
      <w:r>
        <w:rPr/>
        <w:t>Как и в предыдущие годы в поселении   наблюдается негативная демографическая ситуация – смертность превышает рождаемость. По данным Калугастата численность населения на 1 января 2023 года составила 1149 человек.</w:t>
      </w:r>
    </w:p>
    <w:p>
      <w:pPr>
        <w:pStyle w:val="Normal"/>
        <w:ind w:firstLine="709"/>
        <w:jc w:val="both"/>
        <w:rPr/>
      </w:pPr>
      <w:r>
        <w:rPr/>
        <w:t>В 2023 году произведен ремонт мемориального комплекса погибшим воинам сельского поселения. Отремонтирован участок дороги в деревне Полошково по улице Сосенка, частично отсыпаны битым кирпичом грунтовые дороги в д. Серено-Завод, Полошково. Произведена химическая обработка борщевика Сосновского территорий поселения площадью 2  га. В текущем году на водопроводных сетях установлены 2 пожарных гидранта.</w:t>
      </w:r>
    </w:p>
    <w:p>
      <w:pPr>
        <w:pStyle w:val="Normal"/>
        <w:ind w:firstLine="709"/>
        <w:jc w:val="both"/>
        <w:rPr/>
      </w:pPr>
      <w:r>
        <w:rPr/>
        <w:t>Ликвидированы несанкционированные свалки на прилегающих территориях к контейнерным площадкам в д. Полошково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реднесрочной перспективе  2024-2026 годов планируется строительство дома культуры в с. Нижние Прыски, ремонт и строительство шахтных питьевых колодцев на территории сельского поселения, подсыпка щебнем грунтовых дорог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 ремонт мемориального комплекса «Скорбящая мать», обустройство и оборудование детских и спортивных площадок, обустройства тротуара к остановке школьного автобуса в д.Новое Казачье,  оборудование контейнерных площадок и установка заглубленных контейнеров для сбора ТКО, благоустройство прилегающей территории к МКД №№9,10,13 по ул.Турбинная в с.Нижние Пры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3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1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3 предприятие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.Б. Осипчук</w:t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9:00Z</dcterms:created>
  <dc:creator>XTreme</dc:creator>
  <dc:description/>
  <dc:language>en-US</dc:language>
  <cp:lastModifiedBy>User</cp:lastModifiedBy>
  <cp:lastPrinted>2020-11-06T12:36:00Z</cp:lastPrinted>
  <dcterms:modified xsi:type="dcterms:W3CDTF">2023-10-25T06:42:00Z</dcterms:modified>
  <cp:revision>3</cp:revision>
  <dc:subject/>
  <dc:title>Пояснительная записка</dc:title>
</cp:coreProperties>
</file>