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Нижние Прыс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 xml:space="preserve">от 24.10.2023 г.                                                                                                                                 № 35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Нижние Прыски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Нижние Прыс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Нижние Прыски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.Б. Осипч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Нижние Прыски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24.10.2023 г. № 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Нижние Прыски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763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143.8pt" filled="f" o:ole="">
            <v:imagedata r:id="rId3" o:title=""/>
          </v:shape>
          <o:OLEObject Type="Embed" ProgID="" ShapeID="ole_rId2" DrawAspect="Content" ObjectID="_1346458914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3600,2 тыс. рублей.</w:t>
      </w:r>
    </w:p>
    <w:p>
      <w:pPr>
        <w:pStyle w:val="Normal"/>
        <w:ind w:firstLine="709"/>
        <w:jc w:val="both"/>
        <w:rPr/>
      </w:pPr>
      <w:r>
        <w:rPr/>
        <w:t xml:space="preserve">Основным налогоплательщиком на территории сельского поселения является   ООО «Рус-Био».  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832" w:dyaOrig="3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6pt;height:156.6pt" filled="f" o:ole="">
            <v:imagedata r:id="rId5" o:title=""/>
          </v:shape>
          <o:OLEObject Type="Embed" ProgID="" ShapeID="ole_rId4" DrawAspect="Content" ObjectID="_1159378327" r:id="rId4"/>
        </w:objec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в поселении   наблюдается негативная демографическая ситуация – смертность превышает рождаемость. В 2022 году естественная убыль населения составила 11 человек. Миграционная убыль составила 5. </w:t>
      </w:r>
    </w:p>
    <w:p>
      <w:pPr>
        <w:pStyle w:val="Normal"/>
        <w:ind w:firstLine="709"/>
        <w:jc w:val="both"/>
        <w:rPr/>
      </w:pPr>
      <w:r>
        <w:rPr/>
        <w:t>По данным Калугастата численность населения за 2022 год увеличилась на 13 человек и на 1 января 2023 года составила 1149 человек.</w:t>
      </w:r>
    </w:p>
    <w:p>
      <w:pPr>
        <w:pStyle w:val="Normal"/>
        <w:ind w:firstLine="709"/>
        <w:jc w:val="both"/>
        <w:rPr/>
      </w:pPr>
      <w:r>
        <w:rPr/>
        <w:t xml:space="preserve">В 2022 году за счет средств населения введено 100 кв.м жилья. </w:t>
      </w:r>
    </w:p>
    <w:p>
      <w:pPr>
        <w:pStyle w:val="Normal"/>
        <w:ind w:firstLine="709"/>
        <w:jc w:val="both"/>
        <w:rPr/>
      </w:pPr>
      <w:r>
        <w:rPr/>
        <w:t>В отчетном 2022 году проведено грейдирование участков грунтовых дорог в д.Полошково, д.Городец, проведена частичная отсыпка боем межпоселенческих грунтовых дорог в деревнях Серено-Завод, Полошково, проведены работы по профилированию и частичной отсыпки боем межпоселенческой грунтовой дороги от д. Копоново до д. Серено-Завод,  выполнены работы по восстановлению  покрытия автодороги  в с.Нижние Прыски протяженностью 1,6 км</w:t>
      </w:r>
      <w:r>
        <w:rPr>
          <w:color w:val="244061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 отчетный год было обработано борщевика Сосновского на территории площадью 3 га, ликвидировано несанкционированных свалок на сумму 15,0 тыс. руб. </w:t>
      </w:r>
    </w:p>
    <w:p>
      <w:pPr>
        <w:pStyle w:val="Normal"/>
        <w:ind w:firstLine="709"/>
        <w:jc w:val="both"/>
        <w:rPr/>
      </w:pPr>
      <w:r>
        <w:rPr/>
        <w:t>В рамках реализации инициативных проектов  благоустроены (с разработкой грунта и посевом луговых газонов) и оборудованы две детские площадки в с.Нижние Прыски, ул. Новое Село, в районе дома 22 и в д.Стенино, ул. Центральная в районе дома 143А. Установлен  гимнастический комплекс, качели двойные, качели балансир «Мишка», песочница, скамейка, газонное ограждение, светильник, карусель с 6-ю сидениями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hd w:fill="FFFFFF" w:val="clear"/>
        </w:rPr>
        <w:t xml:space="preserve"> рамках реализации </w:t>
      </w:r>
      <w:r>
        <w:rPr/>
        <w:t xml:space="preserve">государственной программы «Комплексное развитие сельских территорий в Калужской области» </w:t>
      </w:r>
      <w:r>
        <w:rPr>
          <w:shd w:fill="FFFFFF" w:val="clear"/>
        </w:rPr>
        <w:t xml:space="preserve"> благоустроена (</w:t>
      </w:r>
      <w:r>
        <w:rPr/>
        <w:t xml:space="preserve">с разработкой грунта и посевом луговых газонов) </w:t>
      </w:r>
      <w:r>
        <w:rPr>
          <w:shd w:fill="FFFFFF" w:val="clear"/>
        </w:rPr>
        <w:t>и оборудована универсальная спортивная площадка в с. Нижние Прыски, ул.Турбинная в районе дома 11. Установлены футбольные ворота с сеткой, скамейка для пресса, брусья параллельные, тренажер «Поворот и подъем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Произведена замена светильников уличного освещения</w:t>
      </w:r>
      <w:r>
        <w:rPr/>
        <w:t xml:space="preserve"> в д.Серено-Завод, ул. Заводская в районе дома 22 и  в с.Нижние Прыски, ул.Турбинная в районе д.10. 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Филиалом Публичного Акционерного общества «РОССЕТИ ЦЕНТР И ПРИВОЛЖЬЕ» -»КАЛУГАЭНЕРГО» заменены опоры и линии электропередач в д.Стенино и с.Нижние Прыски.</w:t>
      </w:r>
    </w:p>
    <w:p>
      <w:pPr>
        <w:pStyle w:val="Normal"/>
        <w:ind w:firstLine="709"/>
        <w:jc w:val="both"/>
        <w:rPr/>
      </w:pPr>
      <w:r>
        <w:rPr/>
        <w:t>В 2023 году произведен ремонт мемориального комплекса погибшим воинам сельского поселения. Отремонтирован участок дороги в деревне Полошково по улице Сосенка, частично отсыпаны битым кирпичом грунтовые дороги в д. Серено-Завод, Полошково. Произведена химическая обработка борщевика Сосновского территорий поселения площадью 2  га. В текущем году на водопроводных сетях установлены 2 пожарных гидранта.</w:t>
      </w:r>
    </w:p>
    <w:p>
      <w:pPr>
        <w:pStyle w:val="Normal"/>
        <w:ind w:firstLine="709"/>
        <w:jc w:val="both"/>
        <w:rPr/>
      </w:pPr>
      <w:r>
        <w:rPr/>
        <w:t>Ликвидированы несанкционированные свалки на прилегающих территориях к контейнерным площадкам в д. Полошково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реднесрочной перспективе  2024-2026 годов планируется строительство дома культуры в с. Нижние Прыски, ремонт и строительство шахтных питьевых колодцев на территории сельского поселения, подсыпка щебнем грунтовых дорог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рамках реализации программ «Поддержка местных инициатив в Калужской области», «Комплексное развитие сельских территорий», «Развитие ТОС в Калужской области» планируется ремонт мемориального комплекса «Скорбящая мать», обустройство и оборудование детских и спортивных площадок, обустройства тротуара к остановке школьного автобуса в д.Новое Казачье,  оборудование контейнерных площадок и установка заглубленных контейнеров для сбора ТКО, благоустройство прилегающей территории к МКД №№9,10,13 по ул.Турбинная в с.Нижние Пры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3 во всех сегментах потребительского рынка осуществляют деятельность 14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1 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3 предприятие общественного питания (в т.ч. 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тдаленные населенные пункты обслуживаются  автомагазином  Козельского Райпо. </w:t>
      </w: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  <w:t>Перечень юридических лиц, зарегистрированных в СП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0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(ИСПОЛНИТЕЛЬНО-РАСПОРЯДИТЕЛЬНЫЙ ОРГАН) СЕЛЬСКОГО ПОСЕЛЕНИЯ «СЕЛО НИЖНИЕ ПРЫСКИ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ТВОРИТЕЛЬНЫЙ ФОНД «ЗНАМЕНИЕ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АЯ ПРАВОСЛАВНАЯ РЕЛИГИОЗНАЯ ОРГАНИЗАЦИЯ ПРИХОД В ЧЕСТЬ ПРЕОБРАЖЕНИЯ ГОСПОДНЯ В С. НИЖНИЕ ПРЫСКИ КОЗЕЛЬСКОГО РАЙОНА КАЛУЖСКОЙ ЕПАРХИИ РУССКОЙ ПРАВОСЛАВНОЙ ЦЕРКВИ (МОСКОВСКИЙ ПАТРИАРХАТ)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ЁННОЕ ДОШКОЛЬНОЕ ОБРАЗОВАТЕЛЬНОЕ УЧРЕЖДЕНИЕ «ДЕТСКИЙ САД «СОЛНЫШКО»«, С. НИЖНИЕ ПРЫСКИ КОЗЕЛЬСКОГО РАЙОНА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ЁННОЕ ОБЩЕОБРАЗОВАТЕЛЬНОЕ УЧРЕЖДЕНИЕ «ОСНОВНАЯ ОБЩЕОБРАЗОВАТЕЛЬНАЯ ШКОЛА», С. НИЖНИЕ ПРЫСКИ КОЗЕЛЬСКОГО РАЙОНА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ОСТИНИЧНЫЙ КОМПЛЕКС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РЕГИОНАЛЬНЫЙ ПЛОДОВЫЙ ЦЕНТР-ЭКО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СТВО С ОГРАНИЧЕННОЙ ОТВЕТСТВЕННОСТЬЮ «РУС-БИО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СТВО С ОГРАНИЧЕННОЙ ОТВЕТСТВЕННОСТЬЮ «ЮВЕНТА-М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ДЧЕСКОЕ НЕКОММЕРЧЕСКОЕ ТОВАРИЩЕСТВО «БЕРЕЗКА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КОММЕРЧЕСКАЯ ОРГАНИЗАЦИЯ «БЛАГОТВОРИТЕЛЬНЫЙ  ОБРАЗОВАТЕЛЬНЫЙ ФОНД  ВО ИМЯ ПРЕПОДОБНОГО АМВРОСИЯ ОПТИНСКОГО И ВСЕХ СТАРЦЕВ ОПТИНСКИХ» 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ПРЕОБРАЖЕНИЯ ГОСПОДНЯ В С.НИЖНИЕ ПРЫСК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КАЯ ДУМА СЕЛЬСКОГО ПОСЕЛЕНИЯ «СЕЛО НИЖНИЕ ПРЫСКИ» МУНИЦИПАЛЬНОГО РАЙОНА «КОЗЕЛЬСКИЙ РАЙОН» КАЛУЖСКОЙ ОБЛАСТИ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ОЕ УЧРЕЖДЕНИЕ ДЕТСКИЙ ДОМ «РОЖДЕСТВЕНСКИЙ»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ЧАСТНОЕ УЧРЕЖДЕНИЕ «СОЦИАЛЬНЫЙ ЦЕНТР ПОМОЩИ СЕМЬЕ И ДЕТЯМ «РОЖДЕСТВЕНСКИЙ» КОЗЕЛЬСКОЙ ЕПАРХИИ РУССКОЙ ПРАВОСЛАВНОЙ ЦЕРКВИ (МОСКОВСКИЙ ПАТРИАРХАТ)</w:t>
              </w:r>
            </w:hyperlink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РЕГИОНАЛЬНАЯ ОБЩЕСТВЕННАЯ ФИЗКУЛЬТУРНО-СПОРТИВНАЯ ОРГАНИЗАЦИЯ «ФЕДЕРАЦИЯ КОРЭШ КАЛУЖСКОЙ ОБЛАСТИ»</w:t>
              </w:r>
            </w:hyperlink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ОЛИМП-ЖИ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"/>
        <w:gridCol w:w="3779"/>
        <w:gridCol w:w="513"/>
        <w:gridCol w:w="524"/>
        <w:gridCol w:w="634"/>
        <w:gridCol w:w="921"/>
        <w:gridCol w:w="925"/>
        <w:gridCol w:w="920"/>
        <w:gridCol w:w="743"/>
        <w:gridCol w:w="180"/>
        <w:gridCol w:w="928"/>
      </w:tblGrid>
      <w:tr>
        <w:trPr>
          <w:trHeight w:val="312" w:hRule="atLeast"/>
        </w:trPr>
        <w:tc>
          <w:tcPr>
            <w:tcW w:w="3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                 изме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4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30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7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</w:t>
            </w:r>
          </w:p>
        </w:tc>
      </w:tr>
      <w:tr>
        <w:trPr>
          <w:trHeight w:val="27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30</w:t>
            </w:r>
          </w:p>
        </w:tc>
      </w:tr>
      <w:tr>
        <w:trPr>
          <w:trHeight w:val="480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 xml:space="preserve">Форма 1-В «Выручка»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tabs>
          <w:tab w:val="clear" w:pos="708"/>
          <w:tab w:val="left" w:pos="3387" w:leader="none"/>
        </w:tabs>
        <w:ind w:firstLine="709"/>
        <w:jc w:val="both"/>
        <w:rPr>
          <w:b/>
          <w:b/>
        </w:rPr>
      </w:pPr>
      <w:r>
        <w:rPr>
          <w:b/>
        </w:rPr>
        <w:tab/>
        <w:t>Форма 1-П «Промышленное производ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329"/>
        <w:gridCol w:w="1520"/>
        <w:gridCol w:w="1519"/>
        <w:gridCol w:w="1656"/>
        <w:gridCol w:w="1520"/>
        <w:gridCol w:w="1353"/>
      </w:tblGrid>
      <w:tr>
        <w:trPr>
          <w:trHeight w:val="585" w:hRule="atLeast"/>
        </w:trPr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76" w:hRule="atLeast"/>
        </w:trPr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315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57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285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</w:tr>
      <w:tr>
        <w:trPr>
          <w:trHeight w:val="264" w:hRule="atLeast"/>
        </w:trPr>
        <w:tc>
          <w:tcPr>
            <w:tcW w:w="6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445"/>
        <w:gridCol w:w="639"/>
        <w:gridCol w:w="620"/>
        <w:gridCol w:w="373"/>
        <w:gridCol w:w="999"/>
        <w:gridCol w:w="1229"/>
        <w:gridCol w:w="252"/>
        <w:gridCol w:w="511"/>
        <w:gridCol w:w="914"/>
        <w:gridCol w:w="88"/>
        <w:gridCol w:w="990"/>
        <w:gridCol w:w="348"/>
        <w:gridCol w:w="645"/>
        <w:gridCol w:w="781"/>
        <w:gridCol w:w="212"/>
      </w:tblGrid>
      <w:tr>
        <w:trPr>
          <w:trHeight w:val="264" w:hRule="atLeast"/>
        </w:trPr>
        <w:tc>
          <w:tcPr>
            <w:tcW w:w="71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1-МП «Малое предприниматель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 6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20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0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78"/>
        <w:gridCol w:w="1097"/>
        <w:gridCol w:w="785"/>
        <w:gridCol w:w="830"/>
        <w:gridCol w:w="785"/>
        <w:gridCol w:w="785"/>
        <w:gridCol w:w="787"/>
        <w:gridCol w:w="837"/>
        <w:gridCol w:w="837"/>
        <w:gridCol w:w="837"/>
        <w:gridCol w:w="837"/>
        <w:gridCol w:w="841"/>
      </w:tblGrid>
      <w:tr>
        <w:trPr>
          <w:trHeight w:val="3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крупные, средние и малые организации)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до налогообложения прибыльных организаций 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5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</w:tr>
      <w:tr>
        <w:trPr>
          <w:trHeight w:val="37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9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8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10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8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«Население и занятость»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«Оплата труда»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94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95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145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egrul.nalog.ru/index.html" TargetMode="External"/><Relationship Id="rId7" Type="http://schemas.openxmlformats.org/officeDocument/2006/relationships/hyperlink" Target="https://egrul.nalog.ru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06:00Z</dcterms:created>
  <dc:creator>XTreme</dc:creator>
  <dc:description/>
  <cp:keywords/>
  <dc:language>en-US</dc:language>
  <cp:lastModifiedBy>User</cp:lastModifiedBy>
  <cp:lastPrinted>2020-11-06T12:36:00Z</cp:lastPrinted>
  <dcterms:modified xsi:type="dcterms:W3CDTF">2023-10-25T08:38:00Z</dcterms:modified>
  <cp:revision>6</cp:revision>
  <dc:subject/>
  <dc:title>Пояснительная записка</dc:title>
</cp:coreProperties>
</file>