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Село Попелево" на 2023 год и на плановый период 2024 и 2025 годов" № 83 от 19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СП «Село Попелево» на 2023 год увеличена в  общей сумме на 260,0  тыс. руб. за счет налоговых и неналоговых до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за счет неиспользованных остатков бюджетных средств на 100,0 тыс. руб.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12-28T13:56:00Z</dcterms:modified>
  <cp:revision>57</cp:revision>
  <dc:subject/>
  <dc:title>Пояснительная записка</dc:title>
</cp:coreProperties>
</file>