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48"/>
          <w:szCs w:val="48"/>
        </w:rPr>
        <w:t xml:space="preserve">СЕЛЬСКАЯ ДУМА   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СЕЛЬСКОГО ПОСЕЛЕНИЯ «СЕЛО ПОПЕЛЕВО»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РАЙОНА «КОЗЕЛЬСКИЙ РАЙОН»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КАЛУЖСКОЙ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т 29.12.2023 г.                                                                                                     № 114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внесении изменений в решение Сельской Думы сельского поселения «Село Попелево» «О бюджете муниципального образования сельского поселения «Село Попелево» на 2023 год  и на плановый период 2024 и 2025 годов»  № 83 от 19.12.2022 года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ссмотрев материалы о внесении изменений  в решение "О бюджете муниципального образования СП «Село Попелево» на 2023 год и на плановый период 2024 и 2025 годов № 83 от 19 декабря 2022 год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Сельская Дума  Решила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ind w:left="18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Утвердить основные характеристики бюджета СП «Село Попелево» на 2023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щий объем доходов  бюджета СП «Село Попелево» в сумме 3746,9 тыс. рублей,  в том числе объем безвозмездных поступлений от других бюджетов в сумме 2503,9 тыс. рублей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щий объем расходов бюджета СП «Село Попелево» в сумме   3746,9 тыс. рублей;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ерхний предел муниципального долга  СП «Село Попелево»  на 1 января 2024 года в сумме 0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ефицит бюджета СП «Село Попелево» отсутствует.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риложения 6,8,10  изложить в новой редакции согласно приложениям 2,3,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 В приложение № 2  внести поправки согласно приложения 1 к настоящему Решению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 Настоящее решение вступает в силу после его обнародования в специально отведенных местах на территории сельского поселения «Село Попелево»</w:t>
      </w:r>
      <w:r>
        <w:rPr>
          <w:color w:val="FF0000"/>
          <w:sz w:val="26"/>
          <w:szCs w:val="26"/>
        </w:rPr>
        <w:t xml:space="preserve">  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лава муниципального образования                                               Е.В.Чурилина               </w:t>
      </w:r>
    </w:p>
    <w:sectPr>
      <w:type w:val="nextPage"/>
      <w:pgSz w:w="11906" w:h="16838"/>
      <w:pgMar w:left="1701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11:00Z</dcterms:created>
  <dc:creator>User</dc:creator>
  <dc:description/>
  <cp:keywords/>
  <dc:language>en-US</dc:language>
  <cp:lastModifiedBy>User</cp:lastModifiedBy>
  <cp:lastPrinted>2014-10-14T12:12:00Z</cp:lastPrinted>
  <dcterms:modified xsi:type="dcterms:W3CDTF">2024-01-12T06:12:00Z</dcterms:modified>
  <cp:revision>179</cp:revision>
  <dc:subject/>
  <dc:title>КАЛУЖСКАЯ ОБЛАСТЬ</dc:title>
</cp:coreProperties>
</file>