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РОССИЙСКАЯ ФЕДЕРАЦИЯ                              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ЕНИНО-ПЕРВОЕ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3 г.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Сенино-Первое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Сенино-Перв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Деревня Сенино - Первое» на 2024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1738,8 тыс. рублей, в том числе объем безвозмездных поступлений в сумме 1234,3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1738,8 тыс. рублей, в том числе нормативную величину резервного фонда в сумме 10,0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Сенино-Первое» на 1 января 2025 года в сумме 0 тыс. рублей, в том числе верхний предел долга по муниципальным гарантиям 0 тыс.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(профицит) бюджета сельского поселения «Деревня Сенино-Первое» отсутству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Деревня Сенино-Первое» на 2025 год и на 2026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Деревня Сенино-Первое» на 2025 год в сумме 1751,9 тыс. рублей, в том числе объем безвозмездных поступлений в сумме 1238,9 тыс. рублей, и на 2026 год в сумме 1766,2 тыс. рублей, в том числе объем безвозмездных поступлений в сумме 1243,5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Деревня Сенино-Первое» на 2025 год в сумме 1751,9 тыс. рублей, в том числе условно утверждаемые расходы в сумме 39,3 тыс. рублей, нормативная величина резервного фонда в сумме 10,0 тыс. рублей, и на 2026 год в сумме 1766,2 тыс. рублей, в том числе условно утверждаемые расходы в сумме 77,9 тыс. рублей, нормативная величина резервного фонда в сумме 10,0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Сенино-Первое» на 1 января 2026 года в сумме 0 тыс. рублей, в том числе верхний предел долга по муниципальным гарантиям 0 тыс.рублей и на 1 января 2027 года в сумме 0 тыс. рублей, в том числе верхний предел долга по муниципальным гарантиям 0 тыс.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(профицит) бюджета сельского поселения «Деревня Сенино-Первое» в 2025 и 2026 годах отсутству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4 год и на плановый период 2025 и 2026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4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4 год и на плановый период 2025 и 2026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4 год - согласно приложению на плановый период 2025 и 2026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4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-2026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4 год и на плановый период 2025 и 2026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4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4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11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2. Предоставить право администрации сельского поселения «Деревня Сенино-Первое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3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Сенино-Первое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4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4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Сенино-Первое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Деревня Сенино-Первое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14. Настоящее решение вступает в силу с 1 января 2024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Сенино-Первое»                                                               А.В.Петрова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cp:lastPrinted>2022-11-29T15:09:00Z</cp:lastPrinted>
  <dcterms:modified xsi:type="dcterms:W3CDTF">2023-11-13T06:46:00Z</dcterms:modified>
  <cp:revision>56</cp:revision>
  <dc:subject/>
  <dc:title>РОССИЙСКАЯ ФЕДЕРАЦИЯ</dc:title>
</cp:coreProperties>
</file>