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Сенино - Перв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3 октября 2023 г.                                                                                   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Сенино-Первое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Сенино-Первое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1.Одобрить прилагаемый прогноз социально - экономического развития муниципального образования сельское поселение «Деревня Сенино-Первое» на 2024 год и на плановый </w:t>
      </w:r>
      <w:r>
        <w:rPr/>
        <w:t>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lang w:eastAsia="en-US"/>
        </w:rPr>
        <w:t xml:space="preserve"> специально отведённых местах в администрации</w:t>
      </w:r>
      <w:r>
        <w:rPr>
          <w:szCs w:val="26"/>
          <w:lang w:eastAsia="en-US"/>
        </w:rPr>
        <w:t xml:space="preserve">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31"/>
        <w:gridCol w:w="353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П. Матюх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Сенино-Первое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13.10.2023 г. № 2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Сенино-Первое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835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6pt;height:144pt" filled="f" o:ole="">
            <v:imagedata r:id="rId3" o:title=""/>
          </v:shape>
          <o:OLEObject Type="Embed" ProgID="" ShapeID="ole_rId2" DrawAspect="Content" ObjectID="_1832748947" r:id="rId2"/>
        </w:object>
      </w:r>
    </w:p>
    <w:p>
      <w:pPr>
        <w:pStyle w:val="Normal"/>
        <w:ind w:firstLine="709"/>
        <w:jc w:val="both"/>
        <w:rPr/>
      </w:pPr>
      <w:r>
        <w:rPr/>
        <w:t>В отчетном 2021 году в бюджет поселения поступило  2 635,7 тыс. рубле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>По данным Калугастат в отчетном году показатель рождаемости незначительно превысил показатель смертности, естественный прирост  населения составил  1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427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144pt" filled="f" o:ole="">
            <v:imagedata r:id="rId5" o:title=""/>
          </v:shape>
          <o:OLEObject Type="Embed" ProgID="" ShapeID="ole_rId4" DrawAspect="Content" ObjectID="_1793900231" r:id="rId4"/>
        </w:objec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составила  3 человека.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о данным Калугастата на 1 января 2023 года составила 255 человек, что на 118 человек больше аналогичного показателя прошлого года. </w:t>
      </w:r>
    </w:p>
    <w:p>
      <w:pPr>
        <w:pStyle w:val="Normal"/>
        <w:ind w:firstLine="709"/>
        <w:jc w:val="both"/>
        <w:rPr/>
      </w:pPr>
      <w:r>
        <w:rPr/>
        <w:t>В отчетном 2022 году произведена химобработка борщевика на площади  1 га в д.Красный Клин, установлены два светодиодных  светильников с.Средний, д.Сенино-Второе, начато строительство станции очистки питьевой воды  в д.Сенино-Первое, построен колодец в .д.Сенино-Второе.</w:t>
      </w:r>
    </w:p>
    <w:p>
      <w:pPr>
        <w:pStyle w:val="Normal"/>
        <w:ind w:firstLine="709"/>
        <w:jc w:val="both"/>
        <w:rPr/>
      </w:pPr>
      <w:r>
        <w:rPr/>
        <w:t>По программе поддержки местных инициатив установлена детская и спортивная площадка в д.Сенино-Первое.</w:t>
      </w:r>
    </w:p>
    <w:p>
      <w:pPr>
        <w:pStyle w:val="Normal"/>
        <w:ind w:firstLine="709"/>
        <w:jc w:val="both"/>
        <w:rPr/>
      </w:pPr>
      <w:r>
        <w:rPr/>
        <w:t>В текущем 2023 году продолжена работа  по химобработке  борщевика в д.Красный Клин 3 га. Произведена замена светильников уличного освещения  в количестве  четырех штук. Произведен  ремонт участков дорог (грейдирование с подсыпкой щебня) в д.Красный Клин, д.Истик, д.Овсянниково.</w:t>
      </w:r>
    </w:p>
    <w:p>
      <w:pPr>
        <w:pStyle w:val="Normal"/>
        <w:ind w:firstLine="709"/>
        <w:jc w:val="both"/>
        <w:rPr/>
      </w:pPr>
      <w:r>
        <w:rPr/>
        <w:t>По программе поддержки местных инициатив сделан ремонт дороги в д.Шепелевка .</w:t>
      </w:r>
    </w:p>
    <w:p>
      <w:pPr>
        <w:pStyle w:val="Normal"/>
        <w:ind w:firstLine="709"/>
        <w:jc w:val="both"/>
        <w:rPr/>
      </w:pPr>
      <w:r>
        <w:rPr/>
        <w:t>Построен колодец в д.Сенино-Первое с помощью жителей и отца  архимандрита Антония.</w:t>
      </w:r>
    </w:p>
    <w:p>
      <w:pPr>
        <w:pStyle w:val="Normal"/>
        <w:ind w:firstLine="709"/>
        <w:jc w:val="both"/>
        <w:rPr/>
      </w:pPr>
      <w:r>
        <w:rPr/>
        <w:t>На среднесрочную перспективу</w:t>
      </w:r>
      <w:r>
        <w:rPr>
          <w:sz w:val="22"/>
          <w:szCs w:val="22"/>
        </w:rPr>
        <w:t xml:space="preserve"> по программе поддержки местных инициатив</w:t>
      </w:r>
      <w:r>
        <w:rPr/>
        <w:t xml:space="preserve"> запланирован  ремонт дорог в д.Красный Клин, д.Сенино- Первое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</w:rPr>
      </w:pPr>
      <w:r>
        <w:rPr/>
        <w:t>На территории сельского поселения п</w:t>
      </w:r>
      <w:r>
        <w:rPr>
          <w:color w:val="2D2D2D"/>
          <w:spacing w:val="2"/>
        </w:rPr>
        <w:t>отребительская кооперация осуществляет розничную торговлю через автомагази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/>
      </w:pPr>
      <w:r>
        <w:rPr/>
        <w:t xml:space="preserve">На прогнозные годы одним из основных направлений деятельности администрации сельского поселения будет улучшение качества жизни населения. </w:t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еречень организаций, зарегистрированных в СП 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 ЮЛ</w:t>
            </w:r>
          </w:p>
        </w:tc>
      </w:tr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НОМНАЯ НЕКОММЕРЧЕСКАЯ ОРГАНИЗАЦИЯ РЕАБИЛИТАЦИОННЫЙ ЦЕНТР "ПРЕОБРАЖЕНИЕ"</w:t>
            </w:r>
          </w:p>
        </w:tc>
      </w:tr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(ИСПОЛНИТЕЛЬНО-РАСПОРЯДИТЕЛЬНЫЙ ОРГАН) СЕЛЬСКОГО ПОСЕЛЕНИЯ "ДЕРЕВНЯ СЕНИНО-ПЕРВОЕ"</w:t>
            </w:r>
          </w:p>
        </w:tc>
      </w:tr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НОМНАЯ НЕКОММЕРЧЕСКАЯ ОРГАНИЗАЦИЯ РЕАБИЛИТАЦИОННЫЙ ЦЕНТР "ПРЕОБРАЖЕНИЕ"</w:t>
            </w:r>
          </w:p>
        </w:tc>
      </w:tr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АЯ ДУМА СЕЛЬСКОГО ПОСЕЛЕНИЯ "ДЕРЕВНЯ СЕНИНО-ПЕРВОЕ" МУНИЦИПАЛЬНОГО РАЙОНА "КОЗЕЛЬСКИЙ РАЙОН" КАЛУЖСКОЙ ОБЛАСТИ</w:t>
            </w:r>
          </w:p>
        </w:tc>
      </w:tr>
      <w:tr>
        <w:trPr>
          <w:trHeight w:val="2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РЕЛИГИОЗНАЯ ОРГАНИЗАЦИЯ "ЖЕНСКИЙ МОНАСТЫРЬ "УСПЕНСКАЯ ФЕКЛИНА ЖЕНСКАЯ ПУСТЫНЬ" СЕЛА СЕНИНО КОЗЕЛЬСКОГО РАЙОНА КОЗЕЛЬСКОЙ ЕПАРХИИ РУССКОЙ ПРАВОСЛАВНОЙ ЦЕРКВИ (МОСКОВСКИЙ ПАТРИАРХАТ)"</w:t>
              </w:r>
            </w:hyperlink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79"/>
        <w:gridCol w:w="1066"/>
        <w:gridCol w:w="850"/>
        <w:gridCol w:w="855"/>
        <w:gridCol w:w="847"/>
        <w:gridCol w:w="117"/>
        <w:gridCol w:w="731"/>
        <w:gridCol w:w="928"/>
      </w:tblGrid>
      <w:tr>
        <w:trPr>
          <w:trHeight w:val="312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                 изме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90</w:t>
            </w:r>
          </w:p>
        </w:tc>
      </w:tr>
      <w:tr>
        <w:trPr>
          <w:trHeight w:val="27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90</w:t>
            </w:r>
          </w:p>
        </w:tc>
      </w:tr>
      <w:tr>
        <w:trPr>
          <w:trHeight w:val="48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тьянских (фермерских) хозяйствах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0" w:name="RANGE!A1%3AR17"/>
      <w:bookmarkStart w:id="1" w:name="RANGE!A1%3AR17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8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5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www.kartoteka.ru/card/78c811119495bae0e32e497f73acd4cd/5259e0b07f3615ef2956f820243c909f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1:00Z</dcterms:created>
  <dc:creator>XTreme</dc:creator>
  <dc:description/>
  <dc:language>en-US</dc:language>
  <cp:lastModifiedBy>User</cp:lastModifiedBy>
  <cp:lastPrinted>2020-11-10T16:01:00Z</cp:lastPrinted>
  <dcterms:modified xsi:type="dcterms:W3CDTF">2023-10-17T06:01:00Z</dcterms:modified>
  <cp:revision>2</cp:revision>
  <dc:subject/>
  <dc:title>Пояснительная записка</dc:title>
</cp:coreProperties>
</file>