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95" w:leader="none"/>
        </w:tabs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                     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ельского поселения «Деревня Сенино- Первое»</w:t>
      </w:r>
    </w:p>
    <w:p>
      <w:pPr>
        <w:pStyle w:val="Normal"/>
        <w:tabs>
          <w:tab w:val="clear" w:pos="720"/>
          <w:tab w:val="left" w:pos="8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  <w:t xml:space="preserve">муниципального района «Козельский район» </w:t>
      </w:r>
    </w:p>
    <w:p>
      <w:pPr>
        <w:pStyle w:val="Normal"/>
        <w:tabs>
          <w:tab w:val="clear" w:pos="720"/>
          <w:tab w:val="left" w:pos="8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</w:t>
      </w:r>
      <w:r>
        <w:rPr>
          <w:b/>
          <w:sz w:val="32"/>
          <w:szCs w:val="32"/>
          <w:lang w:val="ru-RU"/>
        </w:rPr>
        <w:t>Калужской области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11.2023г.                                                                                       № 1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публичных слуша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 бюджете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Деревня Сенино- Первое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 п.2 ч.3 ст. 28 Федеральным законом «Об общих принципах организации местного самоуправления в Российской федерации №131- ФЗ от 6 октября 2003 года,  Уставом муниципального образования сельское поселение «Деревня Сенино- Первое»,  Сельская Дума муниципального образования  сельское поселение  «Деревня Сенино- Первое»  </w:t>
      </w:r>
      <w:r>
        <w:rPr>
          <w:b/>
          <w:sz w:val="28"/>
          <w:szCs w:val="28"/>
          <w:lang w:val="ru-RU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«О  бюджете муниципального образования«Сельского поселения «Деревня Сенино- Первое»на 2024 год и 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11 декабря 2023года на 15-00 часов в Администрации сельского поселения «Деревня Сенино- Первое», по адресу: д.Сенино- Первое, ул. Центральная, д. 4, Козельского рай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подлежит обнародованию в специально отведенных местах на территории сельского поселения «Деревня Сенино- Перво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0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extAlignment w:val="baseline"/>
        <w:rPr>
          <w:b/>
          <w:b/>
          <w:szCs w:val="26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                                           А.В.Петрова</w:t>
      </w:r>
    </w:p>
    <w:p>
      <w:pPr>
        <w:pStyle w:val="Normal"/>
        <w:shd w:fill="FFFFFF" w:val="clear"/>
        <w:textAlignment w:val="baseline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shd w:fill="FFFFFF" w:val="clear"/>
        <w:textAlignment w:val="baseline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shd w:fill="FFFFFF" w:val="clear"/>
        <w:textAlignment w:val="baseline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6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B_RASP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14:00Z</dcterms:created>
  <dc:creator>Ковалева</dc:creator>
  <dc:description/>
  <cp:keywords/>
  <dc:language>en-US</dc:language>
  <cp:lastModifiedBy>User</cp:lastModifiedBy>
  <cp:lastPrinted>2023-11-15T09:05:00Z</cp:lastPrinted>
  <dcterms:modified xsi:type="dcterms:W3CDTF">2023-11-17T08:22:00Z</dcterms:modified>
  <cp:revision>21</cp:revision>
  <dc:subject/>
  <dc:title>   </dc:title>
</cp:coreProperties>
</file>