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Сенино-Первое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Сенино-Первое» на 2024 год и на плановый период 2025 и 2026 годов» подготовлен в соответствии с требованиями, установленными Положением «О бюджетном процессе в муниципальном образовании СП «Деревня Сенино-Первое» от 16.03.2021 года № 36 с учетом изменений от 22.11.2021 № 56, от 18.05. 2022 № 7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Сенино-Первое» на 2024 год и на период до 2026 года приняты показатели прогноза социально-экономического развития сельского поселения на 2024 год и на период до 2026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3 года и с 1 января 2024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Доходы бюджета муниципального образования СП «Деревня Сенино-Первое» в 2024 году и на период до 2026 года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Сенино-Первое» на 2024 год и на период до 2026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4 год и на плановый период 2025 и 2026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4 год сформированы в объеме 1643,0 тыс. рублей, что составляет 94,5 % от общего объема расходов, на плановый период 2025 год - в объеме 1612,1 тыс.рублей, что составляет 94,1 % соответственно и 2026 год – в объеме 1583,3 тыс. рублей, что составляет 93,8% соответственн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4 год определен в сумме 1738,8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5 год – 1751,9 тыс. рублей, на 2026 год – 1766,2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5 году данные расходы составят 39,3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77,9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Сенино-Первое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4 году предусматривается выделение денежных средств в сумме 282,2 тыс. рублей, в том числе на благоустройство и озеленение территорий населенных пунктов, входящих в состав сельского поселения в сумме 100,0 тыс. рублей, и на организацию уличного освещения в сумме 182,2 тыс. рублей; в 2025 году – 251,4 тыс. рублей, в том числе на благоустройство и озеленение – 79,3 тыс. рублей, на организацию уличного освещения – 172,1 тыс. рублей; в 2026 году – 222,5 тыс. рублей, в том числе на благоустройство и озеленение – 50,4 тыс. рублей, на организацию уличного освещения – 172,1 тыс.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Сенино-Перв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4 год и плановый период 2025 и 2026 годов ежегодно предусмотрены ассигнования в сумме 1200,3 тыс. рублей, из них по направлениям расходов: обеспечение деятельности органов местного самоуправления – 1184,6 тыс.рублей, выполнение функций органами местного самоуправления – 2,4 тыс.рублей, исполнение полномочий поселений по формированию архивных фондов поселений – 3,3 тыс. рублей, резервные средства – 10,0 тыс. рублей.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1,0 тыс. рубле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50,0 тыс. рублей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22-11-29T15:01:00Z</cp:lastPrinted>
  <dcterms:modified xsi:type="dcterms:W3CDTF">2023-11-14T07:13:00Z</dcterms:modified>
  <cp:revision>44</cp:revision>
  <dc:subject/>
  <dc:title>Пояснительная записка </dc:title>
</cp:coreProperties>
</file>