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АЯ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СЕЛЬСКОЕ ПОСЕЛЕНИЕ «ДЕРЕВНЯ ПОДБОРКИ»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27» апреля 2023 г.                                                                           № 113</w:t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б исполнении бюджета МО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П «Деревня Подборки»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2022 год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Деревня Подборки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1. Утвердить отчет об исполнении бюджета МО СП «Деревня Подборки» за 2022 год по доходам в сумме 8672,3 тыс. руб., и по расходам в сумме 8168,6 тыс. руб., с профицитом бюджета в сумме 503,7 тыс. рублей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Утвердить исполнение доходов бюджета за 2022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Утвердить исполнение расходов бюджета за 2022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 Утвердить исполнение расходов бюджета за 2022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5. Утвердить исполнение источников финансирования дефицита бюджета за 2022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Деревня Подборк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rPr/>
      </w:pPr>
      <w:r>
        <w:rPr>
          <w:rFonts w:cs="Arial" w:ascii="Arial" w:hAnsi="Arial"/>
          <w:b/>
          <w:lang w:val="ru-RU"/>
        </w:rPr>
        <w:t>Глава муниципального образования                                                  Г.И.Мамедов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9:41:00Z</dcterms:created>
  <dc:creator>Копылова Г.А.</dc:creator>
  <dc:description/>
  <cp:keywords/>
  <dc:language>en-US</dc:language>
  <cp:lastModifiedBy>User</cp:lastModifiedBy>
  <cp:lastPrinted>2014-03-11T10:27:00Z</cp:lastPrinted>
  <dcterms:modified xsi:type="dcterms:W3CDTF">2023-04-26T09:41:00Z</dcterms:modified>
  <cp:revision>117</cp:revision>
  <dc:subject/>
  <dc:title>Модельный муниципальный правовой акт о бюджете муниципального образования на очередной финансовый год</dc:title>
</cp:coreProperties>
</file>