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 бюджета МО СП «Деревня Подборки»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2 год в бюджет сельского поселения поступило всего доходов в сумме   8672,3  тыс. руб. или 103,2 % от уточненного годового плана, что на  8719,0 тыс. руб. или на 50,1%  меньше   поступлений  2021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овых и неналоговых доходов поступило в сумме     2339,8 тыс.руб., что составляет 119,6 % от уточненного годового плана, что на  51,6 тыс.руб. или на 2,3% больше поступлений 2021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26,9%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труктуре 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 в сумме 530,0 тыс. руб., доходов от уплаты налогов на имущество – 1014,5 тыс. руб., налогов на доходы физических лиц – 489,2 тыс.руб.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возмездные поступления из областного бюджета поступили  в бюджет сельского поселения в объеме 6121,6 тыс. руб. или 100,0% от уточненного годового плана. (Приложение № 1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жбюджетные трансферты, передаваемые бюджету 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2022 году 210,9 тыс. руб. или 65,2% годового плана. (Приложение № 2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ходы бюджета сельского поселения за 2022 год исполнены в сумме 8168,6 тыс. руб., что составляет 93,8% от уточненного годового плана или на 9163,9 тыс.руб. меньше расходов 2021 год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оритетными направлениями бюджетных расходов являлись расходы на  социальную сферу  и жилищно-коммунальное хозяйство в общей сумме 6336,0 тыс. руб., что составляет 77,6% от общего объема расходов бюджет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22 году расходы на развитие культуры составили 3127,9 тыс. руб,   на жилищно-коммунальное хозяйство 3208,1 тыс.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ование средств в МО СП «Деревня Подборки» производилось в рамках действующих програм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иболее значительные расходы исполнены по муниципальным программам:  «Благоустройство территории МО СП «Деревня Подборки» 854,2 тыс.руб., «Развитие культуры СП «Деревня Подборки» 11863,2 тыс.руб., «Формирование современной городской среды на территории сельского поселения «Деревня Подборки»  на 2019-2024 годы 2533,3  тыс.руб.  Исполнение по муниципальным и ведомственным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ом, по итогам исполнения бюджета сельского поселения за 2022 год,  профицит  бюджета составил 503,7 тыс. руб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2:00Z</dcterms:created>
  <dc:creator>User</dc:creator>
  <dc:description/>
  <cp:keywords/>
  <dc:language>en-US</dc:language>
  <cp:lastModifiedBy>User</cp:lastModifiedBy>
  <cp:lastPrinted>2022-03-22T14:34:00Z</cp:lastPrinted>
  <dcterms:modified xsi:type="dcterms:W3CDTF">2023-03-13T13:43:00Z</dcterms:modified>
  <cp:revision>46</cp:revision>
  <dc:subject/>
  <dc:title>За 2007 год в районный бюджет поступило доходов в сумме          358 172,7 тыс</dc:title>
</cp:coreProperties>
</file>