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СЕЛО ЧЕРНЫШЕНО»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 17» апреля 2023 г.                                                                      №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Чернышен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Чернышен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Чернышено» за 2022 год по доходам в сумме 3412,1 тыс. руб., по расходам в сумме 3301,9 тыс. руб.,  с профицитом бюджета в сумме  110,2  тыс.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Чернышен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Е.И.Кулю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Копылова Г.А.</dc:creator>
  <dc:description/>
  <cp:keywords/>
  <dc:language>en-US</dc:language>
  <cp:lastModifiedBy>User</cp:lastModifiedBy>
  <cp:lastPrinted>2023-03-29T10:47:00Z</cp:lastPrinted>
  <dcterms:modified xsi:type="dcterms:W3CDTF">2023-03-29T07:48:00Z</dcterms:modified>
  <cp:revision>111</cp:revision>
  <dc:subject/>
  <dc:title>Модельный муниципальный правовой акт о бюджете муниципального образования на очередной финансовый год</dc:title>
</cp:coreProperties>
</file>