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сельского поселения «Деревня Каменка» "О внесении изменений  в решение "О бюджете СП "Деревня Каменка" на 2023 год и на плановый период 2024 и 2025 годов" № 82 от 19 декабря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Доходная часть бюджета СП «Деревня Каменка» на 2023 год увеличена в общей  сумме на 1196,9 тыс. руб. за счет дополнительных поступлений налога на совокупный доход, задолженности по налогу на имуще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ходная часть бюджета увеличена на 715,8 тыс. руб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    на уплату иных платежей – 596,9 тыс. руб..;</w:t>
      </w:r>
    </w:p>
    <w:p>
      <w:pPr>
        <w:pStyle w:val="Normal"/>
        <w:jc w:val="both"/>
        <w:rPr/>
      </w:pPr>
      <w:r>
        <w:rPr>
          <w:sz w:val="26"/>
          <w:szCs w:val="26"/>
        </w:rPr>
        <w:t>- уменьшены ассигнования на закупку энергетических ресурсов и организацию благоустройства в общей сумме 191,1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счет неиспользованных остатков бюджетных средств были увеличены ассигнования в общей сумме на 310,0 тыс. руб., в том числе на организацию благоустройства и озеленения территории – 10,0 тыс. руб., на оплату иных платежей – 30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User</cp:lastModifiedBy>
  <cp:lastPrinted>2022-06-23T08:45:00Z</cp:lastPrinted>
  <dcterms:modified xsi:type="dcterms:W3CDTF">2023-12-28T08:06:00Z</dcterms:modified>
  <cp:revision>54</cp:revision>
  <dc:subject/>
  <dc:title>Пояснительная записка</dc:title>
</cp:coreProperties>
</file>