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АЯ ДУ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«ДЕРЕВНЯ КАМЕН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 «29»  декабря  2023 г.                                                                                         № 111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О  внесении изменений в решение Сельской Думы Сельского поселения «Деревня Каменка» «О бюджете муниципального образования сельского поселения «Деревня Каменка» на 2023 год и на плановый период 2024 и 2025 годов» № 82 от 19.12.2022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Деревня Каменка» на 2023 год и на плановый период 2024 и 2025 годов № 82 от 19 декабря 2022 год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Сельская Дума 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b/>
        </w:rPr>
        <w:t xml:space="preserve">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Каменка» на 2023 год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щий объем доходов бюджета СП «Деревня Каменка» в сумме 6263,7 тыс. рублей,  в том числе объем безвозмездных поступлений от других бюджетов в сумме  4177,7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щий объем расходов бюджета СП «Деревня Каменка» в сумме 6263,7 тыс. рублей;  </w:t>
      </w:r>
    </w:p>
    <w:p>
      <w:pPr>
        <w:pStyle w:val="Normal"/>
        <w:jc w:val="both"/>
        <w:rPr/>
      </w:pPr>
      <w:r>
        <w:rPr>
          <w:rFonts w:cs="Arial" w:ascii="Arial" w:hAnsi="Arial"/>
        </w:rPr>
        <w:t>верхний предел муниципального долга СП «Деревня Каменка» на 1 января 2024 года в сумме 0,0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СП «Деревня Каменка» отсутствует.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риложения 6,8,10 изложить в новой редакции согласно приложениям 3,4,5 к настоящему Решению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 В приложение № 2 внести поправки согласно приложения № 1 к настоящему Решению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астоящее решение вступает в силу после его обнародования в специально отведенных местах на территории сельского поселения «Деревня Каменка»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 А.Н.Секерин                         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4:00Z</dcterms:created>
  <dc:creator>User</dc:creator>
  <dc:description/>
  <cp:keywords/>
  <dc:language>en-US</dc:language>
  <cp:lastModifiedBy>Пользователь</cp:lastModifiedBy>
  <cp:lastPrinted>2024-01-09T12:11:00Z</cp:lastPrinted>
  <dcterms:modified xsi:type="dcterms:W3CDTF">2024-01-09T09:12:00Z</dcterms:modified>
  <cp:revision>158</cp:revision>
  <dc:subject/>
  <dc:title>КАЛУЖСКАЯ ОБЛАСТЬ</dc:title>
</cp:coreProperties>
</file>