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 бюджета МО СП «Село Чернышено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3412,1тыс. руб. или 100,1 % от уточненного годового плана, что на  76,1 тыс. руб. или на 2,3%  больше   поступлений 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276,3 тыс.руб., что составляет 101,5 % от уточненного годового плана, что на  78,1 тыс.руб. или на 39,4% бол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8,1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уктуре  доходов бюджета сельского поселения большая часть поступлений налоговых и неналоговых доходов обеспечена за счет поступлений налога на имущество – 138,3 тыс. руб., налога на совокупный доход – 40,1 тыс.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 в бюджет сельского поселения в объеме 2961,0 тыс. руб. или 100,0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2 году 149,9 тыс. руб. или 99,5% годового плана; прочий межбюджетный трансферт победителю районного конкурса «Самое благоустроенное поселение Козельского района» 25,0 тыс.руб., или 100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3301,9 тыс. руб., что составляет 106,2% от уточненного годового плана или на 194,0 тыс.руб. больше расходов 2021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 социальную сферу и жилищно-коммунальное хозяйство в общей сумме 1935,6 тыс. руб., что составляет 58,6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2 году расходы на развитие культуры составили 572,1 тыс. руб,   на жилищно-коммунальное хозяйство 1363,5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Село Чернышено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 «Благоустройство территории МО СП «Село Чернышено» 1017,4 тыс.руб., «Развитие культуры СП «Село Чернышено» 540,6 тыс.руб., «Развитие градостроительной деятельности в МО СП «Село Чернышено» 500,0 тыс.руб. 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 по итогам исполнения бюджета сельского поселения за 2022 год  профицит  бюджета составил в сумме 110,2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User</cp:lastModifiedBy>
  <cp:lastPrinted>2020-04-01T15:02:00Z</cp:lastPrinted>
  <dcterms:modified xsi:type="dcterms:W3CDTF">2023-03-14T12:31:00Z</dcterms:modified>
  <cp:revision>42</cp:revision>
  <dc:subject/>
  <dc:title>За 2007 год в районный бюджет поступило доходов в сумме          358 172,7 тыс</dc:title>
</cp:coreProperties>
</file>