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СЕЛЬСКОЕ ПОСЕЛЕНИЕ «ДЕРЕВНЯ ЛАВРОВСК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____________2023 г.                                                          № ___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Лавровск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Лавровск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Лавровск» за 2022 год по доходам в сумме 4121,8 тыс. руб., по расходам в сумме 3911,6 тыс. руб., с профицитом бюджета в сумме 210,2 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Лавровс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а муниципального образования                                                 П.С. Лукия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49:00Z</dcterms:created>
  <dc:creator>Копылова Г.А.</dc:creator>
  <dc:description/>
  <cp:keywords/>
  <dc:language>en-US</dc:language>
  <cp:lastModifiedBy>User</cp:lastModifiedBy>
  <cp:lastPrinted>2014-03-11T10:09:00Z</cp:lastPrinted>
  <dcterms:modified xsi:type="dcterms:W3CDTF">2023-03-02T09:43:00Z</dcterms:modified>
  <cp:revision>113</cp:revision>
  <dc:subject/>
  <dc:title>Модельный муниципальный правовой акт о бюджете муниципального образования на очередной финансовый год</dc:title>
</cp:coreProperties>
</file>