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Деревня Лавровск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4121,8  тыс. руб. или 97,9 % от уточненного годового плана, что на  544,5 тыс. руб. или на 11,7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2133,6 тыс.руб., что составляет 100,5% от уточненного годового плана, что на  440,6 тыс.руб. или на 20,7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51,8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доходов бюджета сельского поселения большая часть поступлений налоговых и неналоговых доходов обеспечена за счет поступлений  доходов от уплаты налогов на имущество – 1357,2 тыс. руб., налогов на доходы физических лиц – 714,4 тыс.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1641,9 тыс. руб. или 95,6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346,3 тыс. руб. или 94,6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3911,6 тыс. руб., что составляет  92,7% от уточненного годового плана или на 658,3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 жилищно-коммунальное хозяйство в общей сумме 1739,9 тыс. руб., что составляет 38,1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683,6  тыс. руб,   на жилищно-коммунальное хозяйство 1056,3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Деревня Лавровск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 «Благоустройство территории МО СП «Деревня Лавровск» 1400,3 тыс.руб., «Развитие культуры СП «Деревня Лавровск» 683,6 тыс.руб. 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профицит  бюджета составил 210,3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2-03-17T15:29:00Z</cp:lastPrinted>
  <dcterms:modified xsi:type="dcterms:W3CDTF">2023-03-13T09:49:00Z</dcterms:modified>
  <cp:revision>43</cp:revision>
  <dc:subject/>
  <dc:title>За 2007 год в районный бюджет поступило доходов в сумме          358 172,7 тыс</dc:title>
</cp:coreProperties>
</file>