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ИТО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О СП «Деревня Дешовки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9 месяцев 2023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 xml:space="preserve">По-прежнему, как и в предыдущие годы, в поселении  складывается негативная демографическая ситуация – смертность превышает рождаемость. </w:t>
      </w:r>
    </w:p>
    <w:p>
      <w:pPr>
        <w:pStyle w:val="Normal"/>
        <w:ind w:firstLine="709"/>
        <w:jc w:val="both"/>
        <w:rPr/>
      </w:pPr>
      <w:r>
        <w:rPr/>
        <w:t xml:space="preserve">По данным  Калугастата численность населения  на 1 января 2023 года составляла 1530 человек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В 2023 году проведена  государственная экспертиза по объекту: «Реконструкция очистных сооружений в деревне Дешовк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о конца текущего 2023 года </w:t>
      </w:r>
      <w:r>
        <w:rPr/>
        <w:t>будет построена беговая дорожка с комплексом турников в д.  Дешовки, проведен ремонт дороги по ул.Западная в д.Клюксы.</w:t>
      </w:r>
      <w:r>
        <w:rPr>
          <w:color w:val="FF0000"/>
        </w:rPr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ланах на среднесрочную перспективу: строительство тротуарной  дорожки в д.Дешовки, ремонт дорог, строительство Дома культуры в с.Березичи, строительство Дома культуры в с.Губино, </w:t>
      </w:r>
      <w:r>
        <w:rPr>
          <w:color w:val="000000"/>
        </w:rPr>
        <w:t>ремонт очистных  сооружений в д.Дешовки, газопровод в с.Губино, ремонт дороги до храма в с.Березичи.</w:t>
      </w:r>
    </w:p>
    <w:p>
      <w:pPr>
        <w:pStyle w:val="Normal"/>
        <w:ind w:firstLine="709"/>
        <w:jc w:val="both"/>
        <w:rPr/>
      </w:pPr>
      <w:r>
        <w:rPr/>
        <w:t>На территории поселения осуществляет деятельность ООО "Брянская мясная компания (ООО АПХ "Мираторг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2 во всех сегментах потребительского рынка осуществляют деятельность 6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4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 предприятие общественного питания (при ОСШ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 предприятия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>
          <w:color w:val="2D2D2D"/>
          <w:spacing w:val="2"/>
        </w:rPr>
      </w:pPr>
      <w:r>
        <w:rPr>
          <w:color w:val="2D2D2D"/>
          <w:spacing w:val="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46"/>
        <w:gridCol w:w="369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В.Фомин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964" w:right="624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29:00Z</dcterms:created>
  <dc:creator>XTreme</dc:creator>
  <dc:description/>
  <dc:language>en-US</dc:language>
  <cp:lastModifiedBy>User</cp:lastModifiedBy>
  <cp:lastPrinted>2020-11-10T12:58:00Z</cp:lastPrinted>
  <dcterms:modified xsi:type="dcterms:W3CDTF">2023-10-23T09:35:00Z</dcterms:modified>
  <cp:revision>3</cp:revision>
  <dc:subject/>
  <dc:title>Пояснительная записка</dc:title>
</cp:coreProperties>
</file>