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Дешовки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Дешовки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Деревня Дешовки» от 25.03.2021 года № 35 с учетом изменений от 26.11.2021 № 58, от 18.04.2022 № 7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Дешовки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Деревня Дешовки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Дешовки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7956,2 тыс. рублей, что составляет 97,2 % от общего объема расходов, на плановый период 2025 год - в объеме 6214,3 тыс. рублей, что составляет 96,2 % соответственно и 2026 год – в объеме 6124,7 тыс. рублей, что составляет 95,8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8186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6620,8 тыс. рублей, на 2026 год – 6706,7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158,2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315,1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Дешов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918,3 тыс. рублей, в том числе на благоустройство и озеленение территорий населенных пунктов, входящих в состав сельского поселения в сумме 345,0 тыс. рублей, и на организацию уличного освещения в сумме 573,3 тыс. рублей; в 2025 году – 946,8 тыс. рублей, в том числе на благоустройство и озеленение -524,4 тыс. рублей, на организацию уличного освещения – 422,4 тыс. рублей; в 2026 году – 857,1 тыс. рублей, в том числе на благоустройство и озеленение – 424,1 тыс. рублей, на организацию уличного освещения – 433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Дешовки» - на 2024 год и плановый период 2025 и 2026 годов ежегодно 3044,9 тыс. рубл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6"/>
          <w:szCs w:val="26"/>
        </w:rPr>
        <w:t xml:space="preserve">          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ормирование современной городской среды в сельском поселении «Деревня Дешовки» на 2019-2026 годы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Целью муниципальной целевой программы является </w:t>
      </w:r>
      <w:r>
        <w:rPr/>
        <w:t xml:space="preserve">повышение уровня благоустройства территорий муниципального образования сельское поселение «Деревня Дешовки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данной программы предусмотрены денежные средства на софинансирование мероприятий федеральной целевой программы «Формирование современной городской среды» в 2024 году в сумме 131,7 тыс. рубле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плановый период 2025 и 2026 годов ежегодно предусмотрены ассигнования в сумме 1966,6 тыс. рублей, из них по направлениям расходов: обеспечение деятельности органов местного самоуправления – 1927,9 тыс.рублей, выполнение функций органами местного самоуправления – 9,2 тыс.рублей, исполнение полномочий поселений по формированию архивных фондов поселений – 19,5 тыс. рублей, резервные средства – 1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45,6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3-11-16T12:05:00Z</dcterms:modified>
  <cp:revision>74</cp:revision>
  <dc:subject/>
  <dc:title>Пояснительная записка </dc:title>
</cp:coreProperties>
</file>