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СЕЛЬСКАЯ ДУМА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sz w:val="26"/>
          <w:szCs w:val="26"/>
        </w:rPr>
        <w:t xml:space="preserve">СЕЛЬСКОГО ПОСЕЛЕНИЯ   «СЕЛО БУРНАШ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0 июля   2023 г.                                                                                                № 106 </w:t>
        <w:softHyphen/>
        <w:softHyphen/>
        <w:softHyphen/>
        <w:softHyphen/>
        <w:softHyphen/>
        <w:softHyphen/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Бурнашево» на 2023 год и на плановый период 2024 и 2025 годов № 587от 20.12.2022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Бурнашево» на 2023 год и на плановый период 2024 и 2025 годов № 87 от 20 декабря 2022 год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Бурнашево» на 2023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Бурнашево» в сумме 3630,4 тыс. рублей, в том числе объем безвозмездных поступлений от других бюджетов в сумме 1377,1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Бурнашево» в сумме 3668,5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Село Бурнашево» на 1 января 2024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СП «Село Бурнашево» в сумме 38,1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.   Приложения 6,8,10 изложить в новой редакции согласно приложений 4,5,6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В приложения № 2,4,5 внести поправки согласно приложений № 1,2,3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источники финансирования дефицита бюджета согласно приложения №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Настоящее решение вступает в силу после его обнародования в специально отведенных местах на территории сельского поселения «Село Бурнашев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 Г.И.Бойцов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3:00Z</dcterms:created>
  <dc:creator>User</dc:creator>
  <dc:description/>
  <cp:keywords/>
  <dc:language>en-US</dc:language>
  <cp:lastModifiedBy>User</cp:lastModifiedBy>
  <cp:lastPrinted>2023-07-21T09:03:00Z</cp:lastPrinted>
  <dcterms:modified xsi:type="dcterms:W3CDTF">2023-07-21T06:04:00Z</dcterms:modified>
  <cp:revision>139</cp:revision>
  <dc:subject/>
  <dc:title>КАЛУЖСКАЯ ОБЛАСТЬ</dc:title>
</cp:coreProperties>
</file>