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 в решение "О бюджете СП "Село Бурнашево" на 2023 год и на плановый период 2024 и 2025 годов" № 87 от 20 декабр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Доходная часть бюджета СП «Село Бурнашево» на 2023 год увеличена в общей  сумме на 982,2 тыс. руб. за счет дополнительных поступлений из областного и районного бюджетов, а так же за счет инициативных платеж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– 893,8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Межбюджетные трансферты, передаваемые бюджетам сельских поселений из бюджетов муниципальных районов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в части реализации инициативных проектов – 49,1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Инициативные платежи, зачисляемые в бюджеты сельских поселений, на реализацию инициативного проекта "Ремонт дороги от д.33 с. Бурнашево до пересечения с автодорогой Бурнашево-Козельск Козельского района Калужской области" - 39,3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величена на 1020,2 тыс. руб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реализацию инициативного проекта – 982,1 тыс. 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счет неиспользованных остатков бюджетных средств были увеличены ассигнования в общей сумме 38,1 тыс.руб. на обеспечение первичных мер пожарной безопас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User</cp:lastModifiedBy>
  <cp:lastPrinted>2022-06-23T08:45:00Z</cp:lastPrinted>
  <dcterms:modified xsi:type="dcterms:W3CDTF">2023-07-06T06:11:00Z</dcterms:modified>
  <cp:revision>57</cp:revision>
  <dc:subject/>
  <dc:title>Пояснительная записка</dc:title>
</cp:coreProperties>
</file>