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ЕЛО БЕРЕЗИЧСКИЙ СТЕКЛОЗАВОД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03.05.2023 г.                                                                                       № _106_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ерезичский стеклозавод»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 xml:space="preserve">В  соответствии со ст.264.6 Бюджетного Кодекса  Российской Федерации  и п. 11 Положения о бюджетном процессе в муниципальном образовании СП «Село Березичский стеклозавод» 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 Утвердить отчет об исполнении бюджета МО СП «Село Березичский стеклозавод» за 2022 год по доходам в сумме 8360,7 тыс. руб., по расходам в сумме 8330,4 тыс. руб., с профицитом бюджета в сумме 30,3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бюджетных ассигнований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ерезичский стеклозавод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Т.В. Рябова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29:00Z</dcterms:created>
  <dc:creator>Копылова</dc:creator>
  <dc:description/>
  <cp:keywords/>
  <dc:language>en-US</dc:language>
  <cp:lastModifiedBy>User</cp:lastModifiedBy>
  <cp:lastPrinted>2023-05-03T11:38:00Z</cp:lastPrinted>
  <dcterms:modified xsi:type="dcterms:W3CDTF">2023-05-03T07:38:00Z</dcterms:modified>
  <cp:revision>128</cp:revision>
  <dc:subject/>
  <dc:title>Модельный муниципальный правовой акт о бюджете муниципального образования на очередной финансовый год</dc:title>
</cp:coreProperties>
</file>