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СЕНИНО-ПЕРВОЕ»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«19»   июля 2023 г.                                                                                             № 1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sz w:val="22"/>
          <w:szCs w:val="22"/>
        </w:rPr>
        <w:t xml:space="preserve">О  внесении изменений в решение «О бюджете муниципального образования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«Сельского поселения «Деревня Сенино - Первое» на 2023 год и на плановый период 2024 и 2025 годов № 60 от 21.12.2021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о внесении изменений  в решение "О бюджете муниципального образования СП «Деревня Сенино-Первое» на 2022 год и на плановый период 2023 и 2024 годов" № 90 от 21.12.2022 го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 Решил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Деревня Сенино - Первое» на 2023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 бюджета СП «Деревня Сенино - Первое» в сумме 2801,9  тыс. рублей,  в том числе объем безвозмездных поступлений от других бюджетов в сумме 2052,7 тыс. рублей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щий объем расходов бюджета СП «Деревня Сенино - Первое» в сумме   2854,3 тыс. рублей;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ерхний предел муниципального долга  СП «Деревня Сенино - Первое»  на 1 января 2024 года в сумме 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СП «Деревня Сенино - Первое» в сумме 52,4 тыс. рублей»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Приложения 6,8,10  изложить в новой редакции согласно приложениям 4,5,6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10" w:leader="none"/>
        </w:tabs>
        <w:jc w:val="both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 приложения № 2,4,5  внести поправки согласно приложений 1,2,3 к </w:t>
      </w:r>
      <w:r>
        <w:rPr>
          <w:rFonts w:cs="Arial" w:ascii="Arial" w:hAnsi="Arial"/>
          <w:color w:val="000000"/>
        </w:rPr>
        <w:t>настоящему Решению.</w:t>
      </w:r>
    </w:p>
    <w:p>
      <w:pPr>
        <w:pStyle w:val="Style15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2310" w:leader="none"/>
        </w:tabs>
        <w:ind w:left="405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источники финансирования дефицита бюджета согласно приложения №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10" w:leader="none"/>
        </w:tabs>
        <w:jc w:val="both"/>
        <w:rPr/>
      </w:pPr>
      <w:r>
        <w:rPr>
          <w:rFonts w:cs="Arial" w:ascii="Arial" w:hAnsi="Arial"/>
        </w:rPr>
        <w:t>Настоящее решение вступает в силу после его обнародования в специально отведенных местах на территории сельского поселения «Деревня Сенино - Первое»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А.В.Петрова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2:00Z</dcterms:created>
  <dc:creator>User</dc:creator>
  <dc:description/>
  <cp:keywords/>
  <dc:language>en-US</dc:language>
  <cp:lastModifiedBy>User</cp:lastModifiedBy>
  <cp:lastPrinted>2023-07-19T11:42:00Z</cp:lastPrinted>
  <dcterms:modified xsi:type="dcterms:W3CDTF">2023-07-19T08:42:00Z</dcterms:modified>
  <cp:revision>141</cp:revision>
  <dc:subject/>
  <dc:title>КАЛУЖСКАЯ ОБЛАСТЬ</dc:title>
</cp:coreProperties>
</file>