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Деревня Сенино - Первое" на 2023 год и на плановый период 2024 и 2025 годов" № 90 от 21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Сенино - Первое» на 2023 год увеличена в общей  сумме на 1100,4 тыс. руб. за счет дополнительных поступлений из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Ремонт дороги от остановки до д.26 д. Шепелевка Козельского района, Калужской области"– 44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в части реализации инициативных проектов – 56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Обустройство детской площадки в д.Сенино-Первое Козельского района, Калужской области"– 1000,0 тыс. руб;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152,8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реализацию инициативного проекта "Ремонт дороги от остановки до д.26 д. Шепелевка Козельского района, Калужской области"– 1100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неиспользованных остатков бюджетных средств были увеличены ассигнования в общей сумме 52,4 тыс. руб., в том числе 13,9 тыс. руб. на содержание и обслуживание казны, 38,5 тыс. руб. – на обеспечение первичных мер пожарной безопасности в границах населенных пунк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07-11T09:22:00Z</dcterms:modified>
  <cp:revision>54</cp:revision>
  <dc:subject/>
  <dc:title>Пояснительная записка</dc:title>
</cp:coreProperties>
</file>