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СП «Село Попелево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23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рейшей проблемой в поселении является демографическая ситуация - в показатель смертности превышает показатель рождаем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численность населения на 1 января 2023 года составила 787 человек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 текущем 2023 году продолжены работы по  химобработке территорий  от борщевика. В с.Попелево  введена в эксплуатацию станции водоочистки. Произведен ремонт светильников уличного освещения, грейдирование участков автодорог   в с. Попелево. В д.Потросово заменены 12 контейнеров для сбора ТК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На среднесрочную перспективу 2024-2026 годов  планируется ремонт дорог в с. Попелево, д. Потросово, до д. Хотенка, д. Верхние Прыски, д. Грива, д. Новоселки; чистка колодцев в с.Потросово, д. Хотенка, д. В. Прыски, д. Грива; капитальный ремонт сельского дома культуры в с.Попелево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3 во всех сегментах потребительского рынка осуществляют деятельность 3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1 предприятие общественного питания (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 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Н. Алпатова</w:t>
            </w:r>
          </w:p>
        </w:tc>
      </w:tr>
    </w:tbl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04:00Z</dcterms:created>
  <dc:creator>XTreme</dc:creator>
  <dc:description/>
  <dc:language>en-US</dc:language>
  <cp:lastModifiedBy>User</cp:lastModifiedBy>
  <cp:lastPrinted>2022-10-03T12:54:00Z</cp:lastPrinted>
  <dcterms:modified xsi:type="dcterms:W3CDTF">2023-10-19T06:09:00Z</dcterms:modified>
  <cp:revision>3</cp:revision>
  <dc:subject/>
  <dc:title>Пояснительная записка</dc:title>
</cp:coreProperties>
</file>