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10.2023 г.                   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гнозе социально-экономического развития муниципального образования сельское поселение «Село Попелево» </w:t>
            </w:r>
            <w:r>
              <w:rPr>
                <w:b/>
                <w:sz w:val="28"/>
                <w:szCs w:val="28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пелево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Попелево» на 2024 год и на плановый период 2025- 2026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 w:val="26"/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557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Н. Алпат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пелево»</w:t>
      </w:r>
    </w:p>
    <w:p>
      <w:pPr>
        <w:pStyle w:val="Normal"/>
        <w:ind w:firstLine="709"/>
        <w:jc w:val="right"/>
        <w:rPr/>
      </w:pPr>
      <w:r>
        <w:rPr/>
        <w:t>от  16.10.2023 г. № 36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Село Попелево» на 2024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895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6pt;height:144pt" filled="f" o:ole="">
            <v:imagedata r:id="rId3" o:title=""/>
          </v:shape>
          <o:OLEObject Type="Embed" ProgID="" ShapeID="ole_rId2" DrawAspect="Content" ObjectID="_1286498759" r:id="rId2"/>
        </w:objec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22 году в бюджет поселения перечислено 4577,2 тыс. рублей. 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9155" w:dyaOrig="2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8pt;height:136.8pt" filled="f" o:ole="">
            <v:imagedata r:id="rId5" o:title=""/>
          </v:shape>
          <o:OLEObject Type="Embed" ProgID="" ShapeID="ole_rId4" DrawAspect="Content" ObjectID="_1660992794" r:id="rId4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рейшей проблемой в поселении является демографическая ситуация - в отчетном году число родившихся  10 человек, число умерших  12 человек. Естественная убыль составила 2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2 году миграционная убыль населения составила 19 челове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а численность населения на 1 января 2023 года составила 787 человек, что на 75 человек больше аналогичного показателя прошлого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тчетном году за счет средств населения введено в эксплуатацию 609 кв.м. жиль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 2022 году  произведено грейдирование участков автодорог с подсыпкой щебня  в с. Попелево, грейдирование дорог до д. Грива, д. Хотенка, д. Новоселки, д. Верхние Прыски. Продолжалась  химобработка территорий  от борщевика. Проложено более 4 км водопровода в д.Потросово. Смонтировано ограждение Попелевской средней школ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В  текущем 2023 году продолжены работы по  химобработке территорий  от борщевика. В с.Попелево  введена в эксплуатацию станции водоочистки. Произведен ремонт светильников уличного освещения, грейдирование участков автодорог   в с. Попелево. В д.Потросово заменены 12 контейнеров для сбора ТК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На среднесрочную перспективу 2024-2026 годов  планируется ремонт дорог в с. Попелево, д. Потросово, до д. Хотенка, д. Верхние Прыски, д. Грива, д. Новоселки; чистка колодцев в с.Потросово, д. Хотенка, д. В. Прыски, д. Грива; капитальный ремонт сельского дома культуры в с.Попелево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3 во всех сегментах потребительского рынка осуществляют деятельность 3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 1 предприятие общественного питания (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2"/>
          <w:szCs w:val="22"/>
        </w:rPr>
        <w:t>Потребительская кооперация осуществляет розничную торговлю и бытовое обслуживание населения. 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Перечень юридических лиц, зарегистрированных в СП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675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(ИСПОЛНИТЕЛЬНО-РАСПОРЯДИТЕЛЬНЫЙ ОРГАН) СЕЛЬСКОГО ПОСЕЛЕНИЯ "СЕЛО ПОПЕЛЕВО"</w:t>
            </w:r>
          </w:p>
        </w:tc>
      </w:tr>
      <w:tr>
        <w:trPr>
          <w:trHeight w:val="450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ЁННОЕ ОБЩЕОБРАЗОВАТЕЛЬНОЕ УЧРЕЖДЕНИЕ "ОСНОВНАЯ ОБЩЕОБРАЗОВАТЕЛЬНАЯ ШКОЛА", С. ПОПЕЛЁВО КОЗЕЛЬСКОГО РАЙОНА КАЛУЖСКОЙ ОБЛАСТИ</w:t>
            </w:r>
          </w:p>
        </w:tc>
      </w:tr>
      <w:tr>
        <w:trPr>
          <w:trHeight w:val="225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КУЛЬТУРЫ "ПОПЕЛЕВСКИЙ СЕЛЬСКИЙ ДОМ КУЛЬТУРЫ"</w:t>
            </w:r>
          </w:p>
        </w:tc>
      </w:tr>
      <w:tr>
        <w:trPr>
          <w:trHeight w:val="225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 ДУМА СЕЛЬСКОГО ПОСЕЛЕНИЯ "СЕЛО ПОПЕЛЕВО" МУНИЦИПАЛЬНОГО РАЙОНА "КОЗЕЛЬСКИЙ РАЙОН" КАЛУЖСКОЙ ОБЛАСТИ</w:t>
            </w:r>
          </w:p>
        </w:tc>
      </w:tr>
      <w:tr>
        <w:trPr>
          <w:trHeight w:val="225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МАКАР ГРУПП»</w:t>
            </w:r>
          </w:p>
        </w:tc>
      </w:tr>
      <w:tr>
        <w:trPr>
          <w:trHeight w:val="225" w:hRule="atLeast"/>
        </w:trPr>
        <w:tc>
          <w:tcPr>
            <w:tcW w:w="9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КОЛХОЗ) "ПОПЕЛЁВСКИЙ"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ложение к форме 1-АПК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172"/>
        <w:gridCol w:w="934"/>
        <w:gridCol w:w="941"/>
        <w:gridCol w:w="932"/>
        <w:gridCol w:w="932"/>
        <w:gridCol w:w="938"/>
      </w:tblGrid>
      <w:tr>
        <w:trPr>
          <w:trHeight w:val="360" w:hRule="atLeast"/>
        </w:trPr>
        <w:tc>
          <w:tcPr>
            <w:tcW w:w="1020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</w:tr>
      <w:tr>
        <w:trPr>
          <w:trHeight w:val="288" w:hRule="atLeast"/>
        </w:trPr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                  измер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90</w:t>
            </w:r>
          </w:p>
        </w:tc>
      </w:tr>
      <w:tr>
        <w:trPr>
          <w:trHeight w:val="27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 насел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190</w:t>
            </w:r>
          </w:p>
        </w:tc>
      </w:tr>
      <w:tr>
        <w:trPr>
          <w:trHeight w:val="480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28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R21"/>
            <w:bookmarkEnd w:id="0"/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7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4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84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3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66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8:00Z</dcterms:created>
  <dc:creator>XTreme</dc:creator>
  <dc:description/>
  <dc:language>en-US</dc:language>
  <cp:lastModifiedBy>User</cp:lastModifiedBy>
  <cp:lastPrinted>2022-10-03T12:54:00Z</cp:lastPrinted>
  <dcterms:modified xsi:type="dcterms:W3CDTF">2023-10-17T06:18:00Z</dcterms:modified>
  <cp:revision>2</cp:revision>
  <dc:subject/>
  <dc:title>Пояснительная записка</dc:title>
</cp:coreProperties>
</file>