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ЕЛЬСКАЯ ДУМА </w:t>
      </w:r>
    </w:p>
    <w:p>
      <w:pPr>
        <w:pStyle w:val="ConsPlusTitle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СЕЛЬСКОГО ПОСЕЛЕНИЯ 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СЕЛО ПОПЕЛЕВО»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РАЙОНА 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У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280"/>
      </w:tblGrid>
      <w:tr>
        <w:trPr/>
        <w:tc>
          <w:tcPr>
            <w:tcW w:w="4291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2023 г.</w:t>
            </w:r>
          </w:p>
        </w:tc>
        <w:tc>
          <w:tcPr>
            <w:tcW w:w="5280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Попелев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Попел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Попелево» на 2024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4318,8 тыс. рублей, в том числе объем безвозмездных поступлений в сумме 2542,8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4318,8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ыс. рублей, в том числе нормативную величину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5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Село Попелево» в 2024 году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Попелево» на 2025 год и на 2026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Попелево» на 2025 год в сумме 4362,8 тыс. рублей, в том числе объем безвозмездных поступлений в сумме 2556,6 тыс. рублей и на 2026 год в сумме 4411,1 тыс. рублей, в том числе объем безвозмездных поступлений в сумме 2570,6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Попелево» на 2025 год в сумме 4362,8 тыс. рублей, в том числе условно утверждаемые расходы в сумме 102,0 тыс. рублей, нормативная величина резервного фонда в сумме 10,0 тыс. рублей, и на 2026 год в сумме 4411,1 тыс. рублей, в том числе условно утверждаемые расходы в сумме 202,7 тыс. рублей, нормативная величина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6 года в сумме 0 тыс. рублей, в том числе верхний предел долга по муниципальным гарантиям 0 тыс.рублей и на 1 января 2027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Дефицит (профицит) бюджета сельского поселения «Село Попелево» в 2025 и   в 2026 годах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4 год и на плановый период 2025 и 2026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4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чес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чес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4 год и на плановый период 2025 и 2026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4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-2026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4 год и на плановый период 2025 и 2026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1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2. Предоставить право администрации сельского поселения «Село Попеле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сельск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3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Попелево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сельского бюджета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4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4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Попеле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Попеле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муниципального образования                                                   Е.В.Чури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0-11-27T15:07:00Z</cp:lastPrinted>
  <dcterms:modified xsi:type="dcterms:W3CDTF">2023-11-15T06:27:00Z</dcterms:modified>
  <cp:revision>56</cp:revision>
  <dc:subject/>
  <dc:title>РОССИЙСКАЯ ФЕДЕРАЦИЯ</dc:title>
</cp:coreProperties>
</file>