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Село Покровск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2292,4  тыс. руб. или 97,3 % от уточненного годового плана, что на  889,2 тыс. руб. или на 27,9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604,3 тыс.руб., что составляет 104,0 % от уточненного годового плана, что на  360,5 тыс.руб. или на 37,4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6,4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имущество – 472,6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1514,7 тыс. руб. или 95,6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76,0 тыс. руб. или 92,8% годового плана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2406,0 тыс. руб., что составляет 80,8% от уточненного годового плана или на 108,2 тыс.руб. бол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 на жилищно-коммунальное хозяйство 899,5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Покровск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ой программе  «Благоустройство территории МО СП «Село Покровск» 1115,5 тыс.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дефицит  бюджета составил 113,6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14T06:11:00Z</dcterms:modified>
  <cp:revision>56</cp:revision>
  <dc:subject/>
  <dc:title>За 2007 год в районный бюджет поступило доходов в сумме          358 172,7 тыс</dc:title>
</cp:coreProperties>
</file>