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СЕЛЬСКОЕ ПОСЕЛЕНИЕ «СЕЛО ПОКРОВСК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т «___» ________ 2023 г.                                                                                   №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б исполнении бюджета МО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П «Село Покровск»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 2022 год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Село Покровск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1. Утвердить отчет об исполнении бюджета МО СП «Село Покровск» за 2022 год по доходам в сумме 2292,4 тыс. руб., и по расходам в сумме 2406,0 руб., с дефицитом бюджета в сумме  113,6 тыс. руб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исполнение доходов бюджета за 2022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Утвердить исполнение расходов бюджета за 2022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Утвердить исполнение расходов бюджета за 2022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Утвердить исполнение источников финансирования дефицита бюджета за 2022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Покровс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Глава муниципального образования                                               В.А.Ковале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16:00Z</dcterms:created>
  <dc:creator>Копылова Г.А.</dc:creator>
  <dc:description/>
  <dc:language>en-US</dc:language>
  <cp:lastModifiedBy>User</cp:lastModifiedBy>
  <cp:lastPrinted>2016-06-09T15:12:00Z</cp:lastPrinted>
  <dcterms:modified xsi:type="dcterms:W3CDTF">2023-03-23T12:16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