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Бурнашево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4920,5 тыс. руб. или 151,9 % от уточненного годового плана, что на  1323,3 тыс. руб. или на 36%  больше  поступлений  2021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3425,8 тыс. руб., что составляет 201,9 % от уточненного годового плана, что на 1308,0 тыс. руб. или на 61,0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69,6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1576,6 тыс. руб., доходов от уплаты налогов на имущество – 1795,9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в бюджет сельского поселения в объеме 1258,8 тыс. руб. или 100,0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236,0 тыс. руб. или 83,3% годового пла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2736,7 тыс. руб., что составляет 84,5% от уточненного годового плана или на 408,2 тыс. руб. бол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572,9 тыс. руб,    жилищно-коммунальное хозяйство 294,1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Село Бурнашево» 599,4 тыс. руб., «Развитие культуры СП «Село Бурнашево» 572,9 тыс. руб.; </w:t>
      </w:r>
      <w:r>
        <w:rPr>
          <w:bCs/>
          <w:color w:val="000000"/>
          <w:sz w:val="28"/>
          <w:szCs w:val="28"/>
        </w:rPr>
        <w:t>Муниципальная программа "Развитие градостроительной деятельности в МО СП "Село Бурнашево" 195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профицит бюджета составил 2183,8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06T12:04:00Z</dcterms:modified>
  <cp:revision>58</cp:revision>
  <dc:subject/>
  <dc:title>За 2007 год в районный бюджет поступило доходов в сумме          358 172,7 тыс</dc:title>
</cp:coreProperties>
</file>