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СЕЛЬСКОЕ ПОСЕЛЕНИЕ «ДЕРЕВНЯ СЕНИНО-ПЕРВОЕ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03 »   мая  2023 г.                                                    № 101</w:t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Деревня Сенино-Первое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2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Сенино-Первое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Деревня Сенино-Первое» за 2022 год по доходам в сумме 2635,7  тыс. руб., по расходам в сумме  2666,0 тыс. руб., с дефицитом бюджета в сумме 30,3 тыс. 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Утвердить исполнение бюджетных ассигнований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Сенино-Первое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А.В.Петро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55:00Z</dcterms:created>
  <dc:creator>Копылова Г.А.</dc:creator>
  <dc:description/>
  <cp:keywords/>
  <dc:language>en-US</dc:language>
  <cp:lastModifiedBy>User</cp:lastModifiedBy>
  <cp:lastPrinted>2023-05-04T09:41:00Z</cp:lastPrinted>
  <dcterms:modified xsi:type="dcterms:W3CDTF">2023-05-04T06:41:00Z</dcterms:modified>
  <cp:revision>115</cp:revision>
  <dc:subject/>
  <dc:title>Модельный муниципальный правовой акт о бюджете муниципального образования на очередной финансовый год</dc:title>
</cp:coreProperties>
</file>