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НИЖНИЕ ПРЫСК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</w:t>
        <w:softHyphen/>
        <w:softHyphen/>
        <w:softHyphen/>
        <w:softHyphen/>
        <w:softHyphen/>
        <w:t>19»  июля   2023 г.                                                                                                 № 10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 внесении изменений в решение от 23.12.2022 года № 87 «О бюджете муниципального образования сельского поселения «Село Нижние Прыски» на 2023 год и на плановый период 2024 и 2025 годов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материалы о внесении изменений в решение от 23.12.2022 №87  «О бюджете муниципального образования СП «Село Нижние Прыски» на 2023 год и на плановый период 2024 и 2025 годов»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ельская Дума решил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Утвердить основные характеристики бюджета СП «Село Нижние Прыски» на 2023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доходов  бюджета СП «Село Нижние Прыски» в сумме  3315,9 тыс. рублей,  в том числе объем безвозмездных поступлений от других бюджетов в сумме  1428,4 тыс.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СП «Село Нижние Прыски» в сумме  3732,4 тыс. рублей;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ефицит бюджета СП «Село Нижние Прыски» в сумме 416,4 тыс. рублей»</w:t>
      </w:r>
    </w:p>
    <w:p>
      <w:pPr>
        <w:pStyle w:val="Normal"/>
        <w:tabs>
          <w:tab w:val="clear" w:pos="708"/>
          <w:tab w:val="left" w:pos="23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риложения 6,8,10 изложить в новой редакции согласно приложениям 4,5,6 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иложения № 2,4,5  внести поправки согласно приложений № 1,2,3  к настоящему Решению.</w:t>
      </w:r>
    </w:p>
    <w:p>
      <w:pPr>
        <w:pStyle w:val="Style15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согласно приложения № 7.</w:t>
      </w:r>
    </w:p>
    <w:p>
      <w:pPr>
        <w:pStyle w:val="Style15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после е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бнародования в специально отведенных местах на территории сельского поселения «Село Нижние Прыски»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бразования                                                       Н.И. Кирюхин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28:00Z</dcterms:created>
  <dc:creator>User</dc:creator>
  <dc:description/>
  <cp:keywords/>
  <dc:language>en-US</dc:language>
  <cp:lastModifiedBy>NPriski</cp:lastModifiedBy>
  <cp:lastPrinted>2023-07-20T11:51:00Z</cp:lastPrinted>
  <dcterms:modified xsi:type="dcterms:W3CDTF">2023-07-24T12:53:00Z</dcterms:modified>
  <cp:revision>10</cp:revision>
  <dc:subject/>
  <dc:title>КАЛУЖСКАЯ ОБЛАСТЬ</dc:title>
</cp:coreProperties>
</file>