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ельской Думы "О внесении изменений  в решение от 23 декабря 2022 года № 87 "О бюджете СП "Село Нижние Прыски" на 2023 год и на плановый период 2024 и 2025 годов"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. 217 Бюджетного Кодекса Российской Федерации в  решение Сельской Думы внесены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ная часть бюджета СП «Село Нижние Прыски» на 2023 год увеличена в общей  сумме на 960,4 тыс. руб. за счет дополнительных поступлений из областного и районного бюджетов, а так же за счет инициативных платеж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ициативные платежи, зачисляемые в бюджеты сельских поселений, на реализацию инициативного проекта "Благоустройство и оборудование детской площадки в д. Стенино, ул. Центральная, в районе дома 40 Козельского района Калужской области"– 21,2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ициативные платежи, зачисляемые в бюджеты сельских поселений, на реализацию инициативного проекта "Ремонт мемориального комплекса погибшим воинам сельского поселения "Село Нижние Прыски" в с. Нижние Прыски Козельского района Калужской области"– 7,5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ициативные платежи, зачисляемые в бюджеты сельских поселений, на реализацию инициативного проекта "Ремонт участка грунтовой дороги в д. Полошково Козельского района Калужской области"– 11,3 тыс.руб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жбюджетные трансферты, передаваемые бюджетам сельских поселений из бюджетов муниципальных районов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в части реализации инициативных проектов- 14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 – 906,4 тыс. рублей;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1376,8 тыс. руб, в том числе: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инициативного проекта "Ремонт мемориального комплекса погибшим воинам сельского поселения "Село Нижние Прыски" в с. Нижние Прыски Козельского района Калужской области"– 946,4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инициативного проекта "Ремонт участка грунтовой дороги в д. Полошково Козельского района Калужской области" – 14,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чет неиспользованных остатков бюджетных средств были увеличены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а выполнение функций органами местного самоуправления – 173,3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благоустройство и озеленение – 37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органов местного самоуправления – 92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первичных мер пожарной безопасности – 114,1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38:00Z</dcterms:created>
  <dc:creator>Соловьев</dc:creator>
  <dc:description/>
  <cp:keywords/>
  <dc:language>en-US</dc:language>
  <cp:lastModifiedBy>NPriski</cp:lastModifiedBy>
  <cp:lastPrinted>2022-06-23T08:45:00Z</cp:lastPrinted>
  <dcterms:modified xsi:type="dcterms:W3CDTF">2023-07-24T13:05:00Z</dcterms:modified>
  <cp:revision>3</cp:revision>
  <dc:subject/>
  <dc:title>Пояснительная записка</dc:title>
</cp:coreProperties>
</file>