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ПЛЮСК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softHyphen/>
        <w:t>«19» апреля 2023 г                                                                                                                    № 9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юджета  СП «Деревня Плюсково»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за  1 квартал 202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Деревня Плюсково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отчет об исполнении бюджета за 1 квартал 2023 года по доходам в сумме 856,2 тыс. рублей, по расходам в сумме 546,2 тыс. рублей,  с  профицитом бюджета в сумме 310,0</w:t>
      </w:r>
      <w:r>
        <w:rPr>
          <w:color w:val="FF0000"/>
        </w:rPr>
        <w:t xml:space="preserve"> </w:t>
      </w:r>
      <w:r>
        <w:rPr/>
        <w:t>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квартал 2023 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квартал 2023 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квартал 2023 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финансирования дефицита бюджета за 1 квартал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Направить отчет об исполнении бюджета за 1 квартал 2023 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                           Л.Н.Егоруш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4:00Z</dcterms:created>
  <dc:creator>Володченко Светлана Анатольевна</dc:creator>
  <dc:description/>
  <cp:keywords/>
  <dc:language>en-US</dc:language>
  <cp:lastModifiedBy>User</cp:lastModifiedBy>
  <cp:lastPrinted>2015-10-23T12:18:00Z</cp:lastPrinted>
  <dcterms:modified xsi:type="dcterms:W3CDTF">2023-04-19T10:52:00Z</dcterms:modified>
  <cp:revision>201</cp:revision>
  <dc:subject/>
  <dc:title>Модельный муниципальный правовой акт о бюджете муниципального образования на очередной финансовый год</dc:title>
</cp:coreProperties>
</file>