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аменка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2972,3 тыс. руб. или 40.8% от уточненного годового плана, что на 450,1 тыс. руб. мен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640,0 тыс. руб., что составляет 39,8% от уточненного годового плана, что на 246,2 тыс. руб. меньше поступлений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5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332,3 тыс. руб. или 41,1% от уточненного годового плана, что на 203,8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исполнены в сумме 1960,9 тыс. руб., что составляет 24,4% от уточненного годового плана или на 129,1 тыс. руб. меньше расходов 1 полугодия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Каменка" 747,3 тыс.руб., «Благоустройство территории МО СП «Деревня Каменка» 375,5 тыс. руб., «Развитие культуры СП «Деревня Каменка» 755,2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, профицит бюджета составил 1011,4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KGA</cp:lastModifiedBy>
  <cp:lastPrinted>2024-03-06T12:55:00Z</cp:lastPrinted>
  <dcterms:modified xsi:type="dcterms:W3CDTF">2025-07-18T08:14:00Z</dcterms:modified>
  <cp:revision>12</cp:revision>
  <dc:subject/>
  <dc:title>За 2007 год в районный бюджет поступило доходов в сумме          358 172,7 тыс</dc:title>
</cp:coreProperties>
</file>