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Чернышено» за 1 полугодие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полугодие 2025 года в бюджет сельского поселения поступило всего доходов в сумме 1425,2 тыс. руб. или 35,4 % от уточненного годового плана, что на 52,4 тыс. руб. меньше поступлений 1 полугодие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93,5 тыс. руб., что составляет 38,9 % от уточненного годового плана, что на 21,6 тыс. руб. больше поступлений 1 полугодие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6,6%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1331,7 тыс. руб. или 35,2% от уточненного годового плана, что на 30,9 тыс. руб. меньше 1 полугодие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асходы бюджета сельского поселения за 1 полугодие 2025 года исполнены в сумме 981,8 тыс. руб., что составляет 23,3% от уточненного годового плана или на 149,6 тыс. руб. меньше расходов 1 полугодие 2024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Чернышено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"Повышение уровня эффективности бюджетных расходов сельского поселения "Село Чернышено"  611,1 тыс.руб., «Благоустройство территории МО СП «Село Чернышено» 119,8 тыс. руб., «Развитие культуры СП «Село Чернышено» 208,7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 по итогам исполнения бюджета сельского поселения за 1 полугодие 2025 года профицит бюджета (превышение доходов над расходами) составил в сумме 443,4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4:00Z</dcterms:created>
  <dc:creator>User</dc:creator>
  <dc:description/>
  <cp:keywords/>
  <dc:language>en-US</dc:language>
  <cp:lastModifiedBy>KGA</cp:lastModifiedBy>
  <cp:lastPrinted>2024-05-22T15:24:00Z</cp:lastPrinted>
  <dcterms:modified xsi:type="dcterms:W3CDTF">2025-07-18T12:30:00Z</dcterms:modified>
  <cp:revision>9</cp:revision>
  <dc:subject/>
  <dc:title>За 2007 год в районный бюджет поступило доходов в сумме          358 172,7 тыс</dc:title>
</cp:coreProperties>
</file>