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О СП «Село Березичский стеклозавод» за 1 полугодие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За 1 полугодие 2024 года в бюджет сельского поселения поступило всего доходов в сумме 4 714,1 тыс. руб. или 48,3 % от уточненного годового плана, что на 953,3 тыс. руб. больше поступлений аналогичного периода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алоговых и неналоговых доходов поступило в сумме 2 845,2 тыс. руб., что составляет 51,9 % от уточненного годового плана, что на 308,1 тыс. руб. больше поступлений 1 полугодия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Доля поступивших собственных доходов в общем объеме доходов бюджета составила 60,4%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езвозмездные поступления из бюджетов других уровней поступили в бюджет сельского поселения в объеме 1 868,9 тыс. руб. или 43,8% от уточненного годового план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Расходы бюджета сельского поселения за 1 полугодие 2024 год исполнены в сумме 4 431,2 тыс. руб., что составляет 41,5% от уточненного годового плана или на 906,3 тыс. руб. больше расходов 1 полугодия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Приоритетными направлениями бюджетных расходов являлись расходы на социальную сферу, национальную экономику и жилищно-коммунальное хозяйство в общей сумме 3 215,2 тыс. руб., что составляет 72,6% от общего объема расходов бюджет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в МО СП «Село Березичский стеклозавод» производилось в рамках действующих программ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аиболее значительные расходы исполнены по муниципальным программам: «Формирование современной городской среды на территории сельского поселения "Село Березичский Стеклозавод" на 2019-2024 годы» 1699,0 тыс. руб., «Развитие культуры СП «Село Березичский стеклозавод» 983,1 тыс. руб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целом, по итогам исполнения бюджета сельского поселения за 1 полугодие 2024 года, профицит бюджета составил 282,9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54:00Z</dcterms:created>
  <dc:creator>User</dc:creator>
  <dc:description/>
  <cp:keywords/>
  <dc:language>en-US</dc:language>
  <cp:lastModifiedBy>KGA</cp:lastModifiedBy>
  <cp:lastPrinted>2020-04-01T15:02:00Z</cp:lastPrinted>
  <dcterms:modified xsi:type="dcterms:W3CDTF">2024-07-11T11:30:00Z</dcterms:modified>
  <cp:revision>8</cp:revision>
  <dc:subject/>
  <dc:title>За 2007 год в районный бюджет поступило доходов в сумме          358 172,7 тыс</dc:title>
</cp:coreProperties>
</file>