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Бурнашево»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5 года в бюджет сельского поселения поступило всего доходов в сумме 2123,3 тыс. руб. или 49,7% от уточненного годового плана, что на 1467,0 тыс. руб. больше поступлений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1406,9 тыс. руб., что составляет 91,5 % от уточненного годового плана, что на 1205,7 тыс. руб. бол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66,3%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Безвозмездные поступления из бюджетов других уровней поступили в бюджет сельского поселения в объеме 716,4 тыс. руб. или 26,2% от уточненного годового план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5 года исполнены в сумме 944,8 тыс. руб., что составляет 22,1% от уточненного годового плана или на 104,1 тыс. руб. меньше расходов за аналогичный период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Бурнашево» производилось в рамках действующих програм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Село Бурнашево" 884,9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5 года, профицит бюджета составил 1178,5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5:00Z</dcterms:created>
  <dc:creator>User</dc:creator>
  <dc:description/>
  <cp:keywords/>
  <dc:language>en-US</dc:language>
  <cp:lastModifiedBy>KGA</cp:lastModifiedBy>
  <cp:lastPrinted>2020-04-01T15:02:00Z</cp:lastPrinted>
  <dcterms:modified xsi:type="dcterms:W3CDTF">2025-07-18T07:43:00Z</dcterms:modified>
  <cp:revision>10</cp:revision>
  <dc:subject/>
  <dc:title>За 2007 год в районный бюджет поступило доходов в сумме          358 172,7 тыс</dc:title>
</cp:coreProperties>
</file>