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к отчету об исполнении бюджета МО СП «Деревня Дешовки» за 1 полугодие 2024 </w:t>
      </w:r>
      <w:r>
        <w:rPr>
          <w:b/>
          <w:sz w:val="26"/>
          <w:szCs w:val="26"/>
        </w:rPr>
        <w:t>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За 9 месяцев 2024 </w:t>
      </w:r>
      <w:r>
        <w:rPr>
          <w:sz w:val="26"/>
          <w:szCs w:val="26"/>
        </w:rPr>
        <w:t xml:space="preserve">года </w:t>
      </w:r>
      <w:r>
        <w:rPr>
          <w:sz w:val="28"/>
          <w:szCs w:val="28"/>
        </w:rPr>
        <w:t>в бюджет сельского поселения поступило всего доходов в сумме 8 875,0 тыс. руб. или 110,1 % от уточненного годового плана, что на 687,2 тыс. руб. бол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4 861,8 тыс. руб. или 144,3% от уточненного годового плана, что на 1 290,3 тыс. руб. бол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4 013,1 тыс. руб. или 85,6% от уточненного годового плана, что на 603,1 тыс. руб. мен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9 месяцев 2024 </w:t>
      </w:r>
      <w:r>
        <w:rPr>
          <w:sz w:val="26"/>
          <w:szCs w:val="26"/>
        </w:rPr>
        <w:t>года</w:t>
      </w:r>
      <w:r>
        <w:rPr>
          <w:sz w:val="28"/>
          <w:szCs w:val="28"/>
        </w:rPr>
        <w:t xml:space="preserve"> исполнены в сумме 5 923,4 тыс. руб., что составляет 70,3% от уточненного годового плана или на 723,8 тыс. руб. больше расходов аналогичного периода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Дешовки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Деревня Дешовки» 926,1 тыс. руб., «Развитие культуры СП «Деревня Дешовки» 1943,9 тыс. руб., "Формирование современной городской среды на территории сельского поселения "Деревня Дешовки" на 2019-2024 г." 1 542,0 тыс.руб.или 74,5% от общих расходов по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9 месяцев 2024 года, профицит бюджета составил 2 951,6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6:00Z</dcterms:created>
  <dc:creator>User</dc:creator>
  <dc:description/>
  <cp:keywords/>
  <dc:language>en-US</dc:language>
  <cp:lastModifiedBy>KGA</cp:lastModifiedBy>
  <cp:lastPrinted>2020-04-01T15:02:00Z</cp:lastPrinted>
  <dcterms:modified xsi:type="dcterms:W3CDTF">2024-10-09T07:35:00Z</dcterms:modified>
  <cp:revision>18</cp:revision>
  <dc:subject/>
  <dc:title>За 2007 год в районный бюджет поступило доходов в сумме          358 172,7 тыс</dc:title>
</cp:coreProperties>
</file>