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ДЕШОВ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58" w:hanging="0"/>
        <w:jc w:val="both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lang w:val="en-US"/>
        </w:rPr>
        <w:t>14</w:t>
      </w:r>
      <w:r>
        <w:rPr>
          <w:b/>
        </w:rPr>
        <w:t xml:space="preserve">» октября   2024 г                                                                                    № </w:t>
      </w:r>
      <w:r>
        <w:rPr>
          <w:b/>
          <w:lang w:val="en-US"/>
        </w:rPr>
        <w:t>80</w:t>
      </w:r>
    </w:p>
    <w:p>
      <w:pPr>
        <w:pStyle w:val="Normal"/>
        <w:ind w:right="-58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Деревня Дешовки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9 месяцев 2024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В соответствии со ст.264.2 п. 5 Бюджетного Кодекса Российской Федерации администрация сельского поселения «Деревня Дешовки» ПОСТАНОВЛЯЕТ: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отчет об исполнении бюджета за 9 месяцев 2024 года по доходам в сумме 8875,0 тыс. рублей, по расходам в сумме 5923,4 тыс. рублей, с профицитом бюджета в сумме 2951,6 тыс. рублей.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2. Утвердить исполнение доходов бюджета за 9 месяцев 2024 года согласно приложению №1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3. Утвердить исполнение расходов бюджета за 9 месяцев 2024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4. Утвердить исполнение бюджетных ассигнований бюджета за 9 месяцев 2024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5. Утвердить исполнение источников финансирования дефицита бюджета за 9 месяцев 2024 года согласно приложению № 4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6. Направить отчет об исполнении бюджета за 9 месяцев 2024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администрации                                                                                         О.В.Фомин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7:57:00Z</dcterms:created>
  <dc:creator>Володченко Светлана Анатольевна</dc:creator>
  <dc:description/>
  <cp:keywords/>
  <dc:language>en-US</dc:language>
  <cp:lastModifiedBy>SamLab.ws</cp:lastModifiedBy>
  <cp:lastPrinted>2024-10-14T09:54:00Z</cp:lastPrinted>
  <dcterms:modified xsi:type="dcterms:W3CDTF">2024-10-14T05:54:00Z</dcterms:modified>
  <cp:revision>209</cp:revision>
  <dc:subject/>
  <dc:title>Модельный муниципальный правовой акт о бюджете муниципального образования на очередной финансовый год</dc:title>
</cp:coreProperties>
</file>