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Лавровск»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квартал 2025 года в бюджет сельского поселения поступило всего доходов в сумме 1218,1 тыс. руб. или 30 % от уточненного годового плана, что на 280,7 тыс. руб. бол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791,9 тыс. руб., что составляет 31,9 % от уточненного годового плана, что на 450,8 тыс. руб. бол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65,0 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езвозмездные поступления бюджетов других уровней поступили в бюджет сельского поселения в объеме 426,3 тыс. руб. или 26,9 % от уточненного годового плана, что на 170,0 тыс. руб. меньше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квартал 2025 года исполнены в сумме 733,8 тыс. руб., что составляет 17,4 % от уточненного годового плана или на 77,1 тыс. руб. меньше расходов аналогичного периода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Лавровск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Лавровск" 529,4 тыс. руб., «Благоустройство территории МО СП «Деревня Лавровск» 61,4 тыс. руб., «Развитие культуры СП «Деревня Лавровск 138,0 тыс. руб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квартал 2025 года, профицит бюджета составил 484,3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8:00Z</dcterms:created>
  <dc:creator>User</dc:creator>
  <dc:description/>
  <cp:keywords/>
  <dc:language>en-US</dc:language>
  <cp:lastModifiedBy>ворд</cp:lastModifiedBy>
  <cp:lastPrinted>2022-03-17T15:29:00Z</cp:lastPrinted>
  <dcterms:modified xsi:type="dcterms:W3CDTF">2025-04-23T06:00:00Z</dcterms:modified>
  <cp:revision>16</cp:revision>
  <dc:subject/>
  <dc:title>За 2007 год в районный бюджет поступило доходов в сумме          358 172,7 тыс</dc:title>
</cp:coreProperties>
</file>