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10 октября   </w:t>
      </w:r>
      <w:r>
        <w:rPr/>
        <w:t xml:space="preserve">2024г.                                                              № </w:t>
      </w:r>
      <w:r>
        <w:rPr>
          <w:u w:val="single"/>
        </w:rPr>
        <w:t>745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24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9 месяцев 2024 года по доходам в сумме 996 237,8 тыс. рублей, по расходам в сумме 975 243,8 тыс. рублей, с профицитом бюджета в сумме 20 994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9 месяцев 2024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9 месяцев 2024 года по ведомственной структуре расходов согласно приложению 2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бюджетных ассигнований бюджета за 9 месяцев 2023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бюджетных ассигнований бюджета за 9 месяцев 2024 года по целевым статьям (муниципальным программам и непрограммным направлениям деятельности) классификации расходов бюдже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6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9 месяцев 2024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бюджетных ассигнований дорожного фонда МР "Козельский район» за 9 месяцев 2024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исполнение источников финансирования дефицита бюджета за 9 месяцев 2024 года согласно приложению 7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9. Направить отчет об исполнении бюджета за 9 месяцев 2024 года в Районное Собрание МО МР «Козельский район» и Контрольно-счетную палату МО МР «Козель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AAS</cp:lastModifiedBy>
  <cp:lastPrinted>2016-04-15T10:22:00Z</cp:lastPrinted>
  <dcterms:modified xsi:type="dcterms:W3CDTF">2024-10-14T13:56:00Z</dcterms:modified>
  <cp:revision>48</cp:revision>
  <dc:subject/>
  <dc:title>АДМИНИСТРАЦИЯ</dc:title>
</cp:coreProperties>
</file>