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ЧЕРНЫШЕ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3» апреля  2025 г                                                                                                 №  6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Чернышено»</w:t>
      </w:r>
    </w:p>
    <w:p>
      <w:pPr>
        <w:pStyle w:val="Normal"/>
        <w:jc w:val="both"/>
        <w:rPr/>
      </w:pPr>
      <w:r>
        <w:rPr>
          <w:b/>
          <w:bCs/>
        </w:rPr>
        <w:t>за 1 квартал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Село Чернышено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за 1 квартал 2025 года по доходам в сумме 764,5 тыс. рублей, по расходам в сумме 491,2 тыс. рублей, с профицитом бюджета в сумме 273,3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2. Утвердить исполнение доходов бюджета за 1 квартал 2025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3. Утвердить исполнение расходов бюджета за 1 квартал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4. Утвердить исполнение бюджетных ассигнований бюджета за 1 квартал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5. Утвердить исполнение источников финансирования дефицита бюджета за 1 квартал 2025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6. Направить отчет об исполнении бюджета за 1 квартал 2025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                       Т.А. Аленушкин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9:00Z</dcterms:created>
  <dc:creator>Володченко Светлана Анатольевна</dc:creator>
  <dc:description/>
  <cp:keywords/>
  <dc:language>en-US</dc:language>
  <cp:lastModifiedBy>User</cp:lastModifiedBy>
  <cp:lastPrinted>2025-04-23T11:17:00Z</cp:lastPrinted>
  <dcterms:modified xsi:type="dcterms:W3CDTF">2025-04-23T08:18:00Z</dcterms:modified>
  <cp:revision>193</cp:revision>
  <dc:subject/>
  <dc:title>Модельный муниципальный правовой акт о бюджете муниципального образования на очередной финансовый год</dc:title>
</cp:coreProperties>
</file>