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Село Чернышено» за 1 квартал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 1 квартал 2025 года</w:t>
      </w:r>
      <w:r>
        <w:rPr/>
        <w:t xml:space="preserve"> </w:t>
      </w:r>
      <w:r>
        <w:rPr>
          <w:sz w:val="28"/>
          <w:szCs w:val="28"/>
        </w:rPr>
        <w:t>в бюджет сельского поселения поступило всего доходов в сумме 764,5 тыс. руб. или 29,4 % от уточненного годового плана, что на 95,5 тыс. руб. меньше поступлений аналогичного периода 2024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логовых и неналоговых доходов поступило в сумме 2,6 тыс. руб., что составляет 1,7% от уточненного годового плана, что на 46,3 тыс. руб. меньше поступлений аналогичного периода 2024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Доля поступивших собственных доходов в общем объеме доходов бюджета составила 0,3 %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бюджетов других уровней поступили в бюджет сельского поселения в объеме 761,8 тыс. руб. или 31,2% от уточненного годового плана, что на 49,3 тыс. руб. меньше аналогичного периода 2024 год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за 1 квартал 2025 года</w:t>
      </w:r>
      <w:r>
        <w:rPr/>
        <w:t xml:space="preserve"> </w:t>
      </w:r>
      <w:r>
        <w:rPr>
          <w:sz w:val="28"/>
          <w:szCs w:val="28"/>
        </w:rPr>
        <w:t>исполнены в сумме 491,2 тыс. руб., что составляет 17,7 % от уточненного годового плана или на 42,5 тыс. руб. меньше расходов аналогичного периода 2024 год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Село Чернышено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тельные расходы исполнены по муниципальным программам: "Повышение уровня эффективности бюджетных расходов сельского поселения "Село Чернышено" -  308,6 тыс.руб., «Благоустройство территории МО СП «Село Чернышено» 74,5 тыс. руб., «Развитие культуры СП «Село Чернышено» 98,1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 по итогам исполнения бюджета сельского поселения за 1 квартал 2025 года</w:t>
      </w:r>
      <w:r>
        <w:rPr/>
        <w:t xml:space="preserve"> </w:t>
      </w:r>
      <w:r>
        <w:rPr>
          <w:sz w:val="28"/>
          <w:szCs w:val="28"/>
        </w:rPr>
        <w:t>профицит бюджета составил в сумме 273,3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9:04:00Z</dcterms:created>
  <dc:creator>User</dc:creator>
  <dc:description/>
  <cp:keywords/>
  <dc:language>en-US</dc:language>
  <cp:lastModifiedBy>KGA</cp:lastModifiedBy>
  <cp:lastPrinted>2024-05-22T15:24:00Z</cp:lastPrinted>
  <dcterms:modified xsi:type="dcterms:W3CDTF">2025-04-22T08:30:00Z</dcterms:modified>
  <cp:revision>14</cp:revision>
  <dc:subject/>
  <dc:title>За 2007 год в районный бюджет поступило доходов в сумме          358 172,7 тыс</dc:title>
</cp:coreProperties>
</file>