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аменка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квартал 2025 года в бюджет сельского поселения поступило всего доходов в сумме 1728,6 тыс. руб. или 29,5 % от уточненного годового плана, что на 91,0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419,7 тыс. руб., что составляет 27,1 % от уточненного годового плана, что на 321,2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24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308,9 тыс. руб. или 30,4 % от уточненного годового плана, что на 230,2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квартал 2025 исполнены в сумме 702,1 тыс. руб., что составляет 10,6 % от уточненного годового плана или на 375,0 тыс. руб. мен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Каменка" 350,3 тыс. руб., «Благоустройство территории МО СП «Деревня Каменка» 208,8 тыс. руб., «Развитие культуры СП «Деревня Каменка» 143,0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квартал 2025 года, профицит бюджета составил 1026,5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KGA</cp:lastModifiedBy>
  <cp:lastPrinted>2024-03-06T12:55:00Z</cp:lastPrinted>
  <dcterms:modified xsi:type="dcterms:W3CDTF">2025-04-22T06:21:00Z</dcterms:modified>
  <cp:revision>17</cp:revision>
  <dc:subject/>
  <dc:title>За 2007 год в районный бюджет поступило доходов в сумме          358 172,7 тыс</dc:title>
</cp:coreProperties>
</file>