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Р «Козельский район» 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 полугодие 2023 года в бюджет МР «Козельский район» поступило всего доходов в сумме   696 588,3 тыс. руб. или 53,4 % от уточненного годового плана, что на  10 728,7 тыс. руб.  больше   поступлений за соответствующий период 2022 год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х и неналоговых доходов поступило в сумме 187 723,0 тыс.руб., что составляет 48,1 % от уточненного годового плана, что на  4696,7 тыс.руб. или на 2,6% больше поступлений за 1 полугодие 2022 год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6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руктуре  доходов районного бюджета большая часть поступлений налоговых и неналоговых доходов обеспечена за счет поступлений налога на доходы физических лиц в сумме 139 464,6 тыс. руб., доходов от уплаты акцизов в сумме 9 096,3 тыс. руб., налогов на совокупный доход в сумме 21 736,0 тыс. руб., доходы от использования имущества, находящегося в муниципальной собственности в сумме 2 180,2 тыс.руб., платежей при пользовании природными ресурсами в сумме 3 950,1 тыс.руб., доходов от оказания платных услуг в сумме 4 817,9  тыс.руб.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поступили  в бюджет района в объеме     508 865,3 тыс. руб. или 55,6% от уточненного годового плана, что на  6 031,1 тыс.руб. больше  поступлений за соответствующий период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ходы районного бюджета района за 1 полугодие 2023</w:t>
      </w:r>
      <w:r>
        <w:rPr>
          <w:sz w:val="28"/>
          <w:szCs w:val="28"/>
        </w:rPr>
        <w:t xml:space="preserve"> года исполнены в сумме 670 590,7 тыс. руб., что составляет 49,5% от уточненного годового плана или на 11 503,6 тыс.руб. больше расходов 1 полугодия 2022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ритетными направлениями бюджетных расходов являлись расходы на  социальную сферу в общей сумме 535 617,1 тыс.руб. или 79,9% от общего объема расходов бюджета и расходы на национальную экономику и жилищно-коммунальное хозяйство в общей сумме 57 147,7 тыс. руб., что составляет 8,5% от общего объема расходов бюджет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ом по итогам исполнения бюджета МР «Козель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3 год  профицит  бюджета составил в сумме 25 997,7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45:00Z</dcterms:created>
  <dc:creator>User</dc:creator>
  <dc:description/>
  <cp:keywords/>
  <dc:language>en-US</dc:language>
  <cp:lastModifiedBy>KGA</cp:lastModifiedBy>
  <cp:lastPrinted>2022-08-26T11:36:00Z</cp:lastPrinted>
  <dcterms:modified xsi:type="dcterms:W3CDTF">2023-07-11T08:32:00Z</dcterms:modified>
  <cp:revision>11</cp:revision>
  <dc:subject/>
  <dc:title>За 2007 год в районный бюджет поступило доходов в сумме          358 172,7 тыс</dc:title>
</cp:coreProperties>
</file>