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муниципального района “Козельский район”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48"/>
          <w:szCs w:val="36"/>
        </w:rPr>
      </w:pPr>
      <w:r>
        <w:rPr>
          <w:b/>
          <w:sz w:val="48"/>
          <w:szCs w:val="36"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13.07.2023                                                                                     № 538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отчета об исполнении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а муниципального</w:t>
      </w:r>
      <w:r>
        <w:rPr>
          <w:b/>
          <w:sz w:val="26"/>
          <w:szCs w:val="26"/>
        </w:rPr>
        <w:t xml:space="preserve"> образова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й район «Козельский район»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 1 полугодие 2023 года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sz w:val="26"/>
          <w:szCs w:val="26"/>
        </w:rPr>
        <w:t>В соответствии со ст.264.2 п. 5 Бюджетного Кодекса Российской Федерации ПОСТАНОВЛЯЮ:</w:t>
      </w:r>
    </w:p>
    <w:p>
      <w:pPr>
        <w:pStyle w:val="Normal"/>
        <w:ind w:left="43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за 1 полугодие 2023 года по доходам в сумме   696 588,4 тыс. рублей, по расходам в сумме 670 590,7 тыс. рублей, с профицитом бюджета в сумме 25 997,7 тыс. рубле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2.Утвердить исполнение доходов бюджета за 1 полугодие 2023 года согласно приложению 1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3. Утвердить исполнение расходов бюджета за 1 полугодие 2023 года по ведомственной структуре расходов согласно приложению 2 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4. Утвердить исполнение бюджетных ассигнований бюджета за 1 полугодие 2023 года по разделам и подразделам классификации расходов бюджета согласно приложению 3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5.  Утвердить исполнение субвенции на исполнение полномочий по расчету и предоставлению дотаций на выравнивание бюджетной обеспеченности бюджетам поселений за счет средств областного бюджета за 1 полугодие 2023 года согласно приложению 4 к настоящему постановлению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Утвердить исполнение бюджетных ассигнований дорожного фонда МР "Козельский район» за 1 полугодие 2023 года согласно приложению 5 к настоящему постановлению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Утвердить исполнение источников финансирования дефицита бюджета за 1 квартал 2023 года согласно приложению 6 к настоящему постановлению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Направить отчет об исполнении бюджета за 1 полугодие 2023 года в Районное Собрание МО МР «Козельский район»  и Контрольно-счетную палату МО МР «Козельский район»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Глава администрации                                                                           Е.В. Слаб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7:22:00Z</dcterms:created>
  <dc:creator>ТИК</dc:creator>
  <dc:description/>
  <cp:keywords/>
  <dc:language>en-US</dc:language>
  <cp:lastModifiedBy>KGA</cp:lastModifiedBy>
  <cp:lastPrinted>2016-04-15T10:22:00Z</cp:lastPrinted>
  <dcterms:modified xsi:type="dcterms:W3CDTF">2023-07-13T08:27:00Z</dcterms:modified>
  <cp:revision>40</cp:revision>
  <dc:subject/>
  <dc:title>АДМИНИСТРАЦИЯ</dc:title>
</cp:coreProperties>
</file>