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к отчету об исполнении бюджета МО СП «Деревня Дешовки» за 1 полугодие 2024 </w:t>
      </w:r>
      <w:r>
        <w:rPr>
          <w:b/>
          <w:sz w:val="26"/>
          <w:szCs w:val="26"/>
        </w:rPr>
        <w:t>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За 1 полугодие 2024 </w:t>
      </w:r>
      <w:r>
        <w:rPr>
          <w:sz w:val="26"/>
          <w:szCs w:val="26"/>
        </w:rPr>
        <w:t xml:space="preserve">года </w:t>
      </w:r>
      <w:r>
        <w:rPr>
          <w:sz w:val="28"/>
          <w:szCs w:val="28"/>
        </w:rPr>
        <w:t>в бюджет сельского поселения поступило всего доходов в сумме 4 268,7 тыс. руб. или 71,1 % от уточненного годового плана, что на 145,5 тыс. руб. меньше поступлений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2 396,6 тыс. руб. или 71,1 % от уточненного годового плана, что на 955,2 тыс. руб. больше поступлений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1 872,1 тыс. руб. или 39,9% от уточненного годового плана, что на 1 100,7 тыс. руб. меньше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4 </w:t>
      </w:r>
      <w:r>
        <w:rPr>
          <w:sz w:val="26"/>
          <w:szCs w:val="26"/>
        </w:rPr>
        <w:t>года</w:t>
      </w:r>
      <w:r>
        <w:rPr>
          <w:sz w:val="28"/>
          <w:szCs w:val="28"/>
        </w:rPr>
        <w:t xml:space="preserve"> исполнены в сумме 3 001,9 тыс. руб., что составляет 36,6% от уточненного годового плана или на 1 011,4 тыс. руб. меньше расходов 1 полугодия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Дешовки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ым программам: «Благоустройство территории МО СП «Деревня Дешовки» 720,0 тыс. руб., «Развитие культуры СП «Деревня Дешовки» 1 234,8 тыс. руб., или 65,1% от общих расходов посе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4 года, профицит бюджета составил 1 266,8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6:00Z</dcterms:created>
  <dc:creator>User</dc:creator>
  <dc:description/>
  <cp:keywords/>
  <dc:language>en-US</dc:language>
  <cp:lastModifiedBy>KGA</cp:lastModifiedBy>
  <cp:lastPrinted>2020-04-01T15:02:00Z</cp:lastPrinted>
  <dcterms:modified xsi:type="dcterms:W3CDTF">2024-07-12T06:28:00Z</dcterms:modified>
  <cp:revision>14</cp:revision>
  <dc:subject/>
  <dc:title>За 2007 год в районный бюджет поступило доходов в сумме          358 172,7 тыс</dc:title>
</cp:coreProperties>
</file>