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 </w:t>
      </w:r>
      <w:r>
        <w:rPr>
          <w:b/>
          <w:lang w:val="en-US"/>
        </w:rPr>
        <w:t>24</w:t>
      </w:r>
      <w:r>
        <w:rPr>
          <w:b/>
        </w:rPr>
        <w:t>»  июля 2023 г                                                                                                    № 50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 СП «Деревня Дешов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 1 полугодие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Дешовки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1. Утвердить отчет об исполнении бюджета за 1 полугодие 2023 года по доходам в сумме 4414,2 тыс. рублей, по расходам в сумме 4013,3 тыс. рублей,  с профицитом бюджета в сумме 400,9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 1 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23-07-24T09:54:00Z</cp:lastPrinted>
  <dcterms:modified xsi:type="dcterms:W3CDTF">2023-07-24T05:54:00Z</dcterms:modified>
  <cp:revision>201</cp:revision>
  <dc:subject/>
  <dc:title>Модельный муниципальный правовой акт о бюджете муниципального образования на очередной финансовый год</dc:title>
</cp:coreProperties>
</file>