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smallCaps/>
          <w:sz w:val="32"/>
          <w:szCs w:val="32"/>
        </w:rPr>
      </w:pPr>
      <w:r>
        <w:rPr>
          <w:b/>
          <w:smallCaps/>
          <w:sz w:val="32"/>
          <w:szCs w:val="32"/>
        </w:rPr>
        <w:t>муниципального района “Козельский район”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(исполнительно-распорядительный орган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rPr>
          <w:b/>
          <w:b/>
          <w:sz w:val="48"/>
          <w:szCs w:val="36"/>
        </w:rPr>
      </w:pPr>
      <w:r>
        <w:rPr>
          <w:b/>
          <w:sz w:val="48"/>
          <w:szCs w:val="36"/>
        </w:rPr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15.07.2024                                                              № 507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 утверждении отчета об исполнении 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бюджета муниципального</w:t>
      </w:r>
      <w:r>
        <w:rPr>
          <w:b/>
          <w:sz w:val="26"/>
          <w:szCs w:val="26"/>
        </w:rPr>
        <w:t xml:space="preserve"> образовани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ый район «Козельский район» </w:t>
      </w:r>
    </w:p>
    <w:p>
      <w:pPr>
        <w:pStyle w:val="Normal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за 1 полугодие 2024 года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       </w:t>
      </w:r>
      <w:r>
        <w:rPr>
          <w:sz w:val="26"/>
          <w:szCs w:val="26"/>
        </w:rPr>
        <w:t>В соответствии со ст.264.2 п. 5 Бюджетного Кодекса Российской Федерации ПОСТАНОВЛЯЮ:</w:t>
      </w:r>
    </w:p>
    <w:p>
      <w:pPr>
        <w:pStyle w:val="Normal"/>
        <w:ind w:left="43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отчет об исполнении бюджета за 1 полугодие 2024 года по доходам в сумме    671 684,7  тыс. рублей, по расходам в сумме 654 297,7 тыс. рублей, с профицитом бюджета в сумме 17 387,0 тыс. рублей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</w:rPr>
        <w:t>2.Утвердить исполнение доходов бюджета за 1 полугодие 2024 года согласно приложению 1 к настоящему постановлению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</w:rPr>
        <w:t>3. Утвердить исполнение расходов бюджета за 1 полугодие 2024 года по ведомственной структуре расходов согласно приложению 2  к настоящему постановлению.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Утвердить исполнение бюджетных ассигнований бюджета за 1 полугодие 2023 года по разделам и подразделам классификации расходов бюджета согласно приложению 3 к настоящему постановлению.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Утвердить исполнение бюджетных ассигнований бюджета за 1 полугодие 2024 года по целевым статьям (муниципальным программам и непрограммным направлениям деятельности) классификации расходов бюджетов согласно приложению 4 к настоящему постановлению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</w:rPr>
        <w:t>6.  Утвердить исполнение субвенции на исполнение полномочий по расчету и предоставлению дотаций на выравнивание бюджетной обеспеченности бюджетам поселений за счет средств областного бюджета за 1 полугодие 2024 года согласно приложению 5 к настоящему постановлению.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 Утвердить исполнение бюджетных ассигнований дорожного фонда МР "Козельский район» за 1 полугодие 2024 года согласно приложению 6 к настоящему постановлению.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 Утвердить исполнение источников финансирования дефицита бюджета за 1 полугодие 2024 года согласно приложению 7 к настоящему постановлению.</w:t>
      </w:r>
    </w:p>
    <w:p>
      <w:pPr>
        <w:pStyle w:val="Normal"/>
        <w:spacing w:before="0" w:after="120"/>
        <w:ind w:firstLine="709"/>
        <w:jc w:val="both"/>
        <w:rPr>
          <w:sz w:val="24"/>
          <w:szCs w:val="24"/>
        </w:rPr>
      </w:pPr>
      <w:r>
        <w:rPr>
          <w:sz w:val="26"/>
          <w:szCs w:val="26"/>
        </w:rPr>
        <w:t>9. Направить отчет об исполнении бюджета за 1 полугодие 2024 года в Районное Собрание МО МР «Козельский район» и Контрольно-счетную палату МО МР «Козельский район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>Глава администрации                                                                           Е.В. Слабова</w:t>
      </w:r>
    </w:p>
    <w:sectPr>
      <w:type w:val="nextPage"/>
      <w:pgSz w:w="11906" w:h="16838"/>
      <w:pgMar w:left="1134" w:right="567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07:22:00Z</dcterms:created>
  <dc:creator>ТИК</dc:creator>
  <dc:description/>
  <cp:keywords/>
  <dc:language>en-US</dc:language>
  <cp:lastModifiedBy>KGA</cp:lastModifiedBy>
  <cp:lastPrinted>2016-04-15T10:22:00Z</cp:lastPrinted>
  <dcterms:modified xsi:type="dcterms:W3CDTF">2024-07-16T09:39:00Z</dcterms:modified>
  <cp:revision>43</cp:revision>
  <dc:subject/>
  <dc:title>АДМИНИСТРАЦИЯ</dc:title>
</cp:coreProperties>
</file>