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к отчету об исполнении бюджета МО СП «Деревня Дешовки» за 1 полугодие 2025 </w:t>
      </w:r>
      <w:r>
        <w:rPr>
          <w:b/>
          <w:sz w:val="26"/>
          <w:szCs w:val="26"/>
        </w:rPr>
        <w:t>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За 1 полугодие 2025 </w:t>
      </w:r>
      <w:r>
        <w:rPr>
          <w:sz w:val="26"/>
          <w:szCs w:val="26"/>
        </w:rPr>
        <w:t xml:space="preserve">года </w:t>
      </w:r>
      <w:r>
        <w:rPr>
          <w:sz w:val="28"/>
          <w:szCs w:val="28"/>
        </w:rPr>
        <w:t>в бюджет сельского поселения поступило всего доходов в сумме 2277,5 тыс. руб. или 21,7 % от уточненного годового плана, что на 1991,2 тыс. руб. меньше поступлений 1 полугодия 2024 года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логовых и неналоговых доходов поступило в сумме 1598,4 тыс. руб. или 28,5 % от уточненного годового плана, что на 798,2 тыс. руб. меньше поступлений 1 полугодия 2024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Безвозмездные поступления из бюджетов других уровней поступили в бюджет сельского поселения в объеме 679,1 тыс. руб. или 13,9% от уточненного годового плана, что на 1193,0 тыс. руб. меньше аналогичного периода 2024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Расходы бюджета сельского поселения за 1 полугодие 2025 </w:t>
      </w:r>
      <w:r>
        <w:rPr>
          <w:sz w:val="26"/>
          <w:szCs w:val="26"/>
        </w:rPr>
        <w:t>года</w:t>
      </w:r>
      <w:r>
        <w:rPr>
          <w:sz w:val="28"/>
          <w:szCs w:val="28"/>
        </w:rPr>
        <w:t xml:space="preserve"> исполнены в сумме 2847,1 тыс. руб., что составляет 26,8% от уточненного годового плана или на 154,8 тыс. руб. меньше расходов 1 полугодия 2024 года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в МО СП «Деревня Дешовки» производилось в рамках действующих программ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более значительные расходы исполнены по муниципальным программам: "Повышение уровня эффективности бюджетных расходов сельского поселения "Деревня Дешовки" 1238,3 тыс.руб., «Благоустройство территории МО СП «Деревня Дешовки» 198,7 тыс. руб., «Развитие культуры СП «Деревня Дешовки» 1335,1 тыс. руб., или 53,9% от общих расходов поселения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В целом, по итогам исполнения бюджета сельского поселения за 1 полугодие 2025 года, дефицит бюджета составил 569,6тыс. руб.</w:t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8:56:00Z</dcterms:created>
  <dc:creator>User</dc:creator>
  <dc:description/>
  <cp:keywords/>
  <dc:language>en-US</dc:language>
  <cp:lastModifiedBy>KGA</cp:lastModifiedBy>
  <cp:lastPrinted>2020-04-01T15:02:00Z</cp:lastPrinted>
  <dcterms:modified xsi:type="dcterms:W3CDTF">2025-07-18T08:06:00Z</dcterms:modified>
  <cp:revision>16</cp:revision>
  <dc:subject/>
  <dc:title>За 2007 год в районный бюджет поступило доходов в сумме          358 172,7 тыс</dc:title>
</cp:coreProperties>
</file>