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муниципального района “Козельский район”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10.07.2025</w:t>
      </w:r>
      <w:r>
        <w:rPr/>
        <w:t xml:space="preserve">                                                                   № </w:t>
      </w:r>
      <w:r>
        <w:rPr>
          <w:u w:val="single"/>
        </w:rPr>
        <w:t>409</w:t>
      </w: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</w:t>
      </w:r>
      <w:r>
        <w:rPr>
          <w:b/>
          <w:sz w:val="26"/>
          <w:szCs w:val="26"/>
        </w:rPr>
        <w:t xml:space="preserve">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й район «Козельский район»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1 полугодие 2025 года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.264.2 п. 5 Бюджетного Кодекса Российской Федерации ПОСТАНОВЛЯЮ:</w:t>
      </w:r>
    </w:p>
    <w:p>
      <w:pPr>
        <w:pStyle w:val="Normal"/>
        <w:ind w:left="43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за 1 полугодие 2025 года по доходам в сумме  820 617,2 тыс. рублей, по расходам в сумме 780 333,8 тыс. рублей, с профицитом бюджета в сумме 40 283,4 тыс.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2.Утвердить исполнение доходов бюджета за 1 полугодие 2025 года согласно приложению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3. Утвердить исполнение расходов бюджета за 1 полугодие 2025 года по ведомственной структуре расходов согласно приложению 2 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исполнение бюджетных ассигнований бюджета за 1 полугодие 2025 года по разделам и подразделам классификации расходов бюджета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исполнение бюджетных ассигнований бюджета за 1 полугодие 2025 года по целевым статьям (муниципальным программам и непрограммным направлениям деятельности) классификации расходов бюдже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6.  Утвердить исполнение субвенции на исполнение полномочий по расчету и предоставлению дотаций на выравнивание бюджетной обеспеченности бюджетам поселений за счет средств областного бюджета за 1 полугодие 2025 года согласно приложению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исполнение бюджетных ассигнований дорожного фонда МР "Козельский район» за 1 полугодие 2025 года согласно приложению 6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исполнение источников финансирования дефицита бюджета за 1 полугодие 2025 года согласно приложению 7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6"/>
          <w:szCs w:val="26"/>
        </w:rPr>
        <w:t>9. Направить отчет об исполнении бюджета за 1 полугодие 2025 года в Районное Собрание МО МР «Козельский район» и Контрольно-счетную палату МО МР «Козельский район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Глава администрации                                                                           Е.В. Слабова</w:t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22:00Z</dcterms:created>
  <dc:creator>ТИК</dc:creator>
  <dc:description/>
  <cp:keywords/>
  <dc:language>en-US</dc:language>
  <cp:lastModifiedBy>KGA</cp:lastModifiedBy>
  <cp:lastPrinted>2025-04-21T14:27:00Z</cp:lastPrinted>
  <dcterms:modified xsi:type="dcterms:W3CDTF">2025-07-11T06:34:00Z</dcterms:modified>
  <cp:revision>50</cp:revision>
  <dc:subject/>
  <dc:title>АДМИНИСТРАЦИЯ</dc:title>
</cp:coreProperties>
</file>