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 бюджета МР «Козельский район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1 полугодие 2025 года в бюджет МР «Козельский район» поступило всего доходов в сумме   820 617,2 тыс. руб. или 49,8 % от уточненного годового плана, что на  148932,5 тыс. руб.  больше   поступлений за соответствующий период 2024 год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х и неналоговых доходов поступило в сумме 286 417,9 тыс.руб., что составляет 55,7 % от уточненного годового плана, или на  69 039,3 тыс.руб. больше поступлений за 1 полугодие 2024 год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34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 доходов районного бюджета большая часть поступлений налоговых и неналоговых доходов обеспечена за счет поступлений налога на доходы физических лиц в сумме 207 094,1тыс. руб., что на  44676,6 тыс. руб.  больше   поступлений за соответствующий период 2024 года, доходов от уплаты акцизов в сумме 8 019,7 тыс. руб., налогов на совокупный доход в сумме 49329,7 тыс. руб., госпошлины в сумме 6255,8 тыс.руб., доходы от использования имущества, находящегося в муниципальной собственности в сумме 4 034,4 тыс.руб., доходов от оказания платных услуг в сумме 4 191,2  тыс.руб.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возмездные поступления поступили  в бюджет района в объеме     534 199,3 тыс. руб. или 47,1% от уточненного годового плана, что на  139893,2 тыс.руб. больше  поступлений за соответствующий период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 районного бюджета района за 1 полугодие 2025</w:t>
      </w:r>
      <w:r>
        <w:rPr>
          <w:sz w:val="28"/>
          <w:szCs w:val="28"/>
        </w:rPr>
        <w:t xml:space="preserve"> года исполнены в сумме 780 333,8 тыс. руб., что составляет 45,2% от уточненного годового плана или на 126 036,1  тыс.руб. больше расходов 1 полугоди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оритетными направлениями бюджетных расходов являлись расходы на  социальную сферу в общей сумме 645 931,0 тыс.руб. и расходы на национальную экономику и жилищно-коммунальное хозяйство в общей сумме 34 714,5 тыс. руб., что составляет 87,2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ование средств в МО МР «Козельский район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иболее значительные расходы исполнены по муниципальным программам: "Развитие  образования в Козельском районе" 387 444,4 тыс.руб., "Адресная социальная помощь отдельным категориям граждан" 161 148,3 тыс. руб., «Развитие учреждений культуры муниципального района "Козельский район» 68 899,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ом по итогам исполнения бюджета МР «Козель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2025 год  профицит  бюджета составил в сумме 40 283,4 тыс. руб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11:00Z</dcterms:created>
  <dc:creator>User</dc:creator>
  <dc:description/>
  <cp:keywords/>
  <dc:language>en-US</dc:language>
  <cp:lastModifiedBy>KGA</cp:lastModifiedBy>
  <cp:lastPrinted>2024-07-12T08:39:00Z</cp:lastPrinted>
  <dcterms:modified xsi:type="dcterms:W3CDTF">2025-07-08T06:16:00Z</dcterms:modified>
  <cp:revision>7</cp:revision>
  <dc:subject/>
  <dc:title>За 2007 год в районный бюджет поступило доходов в сумме          358 172,7 тыс</dc:title>
</cp:coreProperties>
</file>