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Лавровск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3 120,0 тыс. руб. или 84,8 % от уточненного годового плана, что на 425,9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 865,0 тыс. руб., что составляет 91,6% от уточненного годового плана, что на 408,5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59,8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1 255,0 тыс. руб. или 76,3% от уточненного годового плана, что на 834,4 тыс. руб. мен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4 года исполнены в сумме 2 639,6 тыс. руб., что составляет 59,5% от уточненного годового плана или на 586,2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Лавровск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Лавровск" 1467,2 тыс.руб., «Благоустройство территории МО СП «Деревня Лавровск» 644,7 тыс. руб., «Развитие культуры СП «Деревня Лавровск» 474,9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480,4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8:00Z</dcterms:created>
  <dc:creator>User</dc:creator>
  <dc:description/>
  <cp:keywords/>
  <dc:language>en-US</dc:language>
  <cp:lastModifiedBy>KGA</cp:lastModifiedBy>
  <cp:lastPrinted>2022-03-17T15:29:00Z</cp:lastPrinted>
  <dcterms:modified xsi:type="dcterms:W3CDTF">2024-10-09T08:23:00Z</dcterms:modified>
  <cp:revision>12</cp:revision>
  <dc:subject/>
  <dc:title>За 2007 год в районный бюджет поступило доходов в сумме          358 172,7 тыс</dc:title>
</cp:coreProperties>
</file>