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ДЕШОВ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  <w:t xml:space="preserve">«  </w:t>
      </w:r>
      <w:r>
        <w:rPr>
          <w:b/>
          <w:lang w:val="en-US"/>
        </w:rPr>
        <w:t>18</w:t>
      </w:r>
      <w:r>
        <w:rPr>
          <w:b/>
        </w:rPr>
        <w:t xml:space="preserve">   »    апреля      2023 г                                                                                       №</w:t>
      </w:r>
      <w:r>
        <w:rPr>
          <w:b/>
          <w:lang w:val="en-US"/>
        </w:rPr>
        <w:t>33</w:t>
      </w:r>
      <w:r>
        <w:rPr>
          <w:b/>
        </w:rPr>
        <w:t xml:space="preserve"> </w:t>
      </w:r>
    </w:p>
    <w:p>
      <w:pPr>
        <w:pStyle w:val="Normal"/>
        <w:ind w:right="-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rPr/>
      </w:pPr>
      <w:r>
        <w:rPr>
          <w:b/>
          <w:bCs/>
        </w:rPr>
        <w:t>бюджета  СП «Деревня Дешовк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за  1 квартал 2023 го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В соответствии со ст.264.2 п. 5 Бюджетного Кодекса  Российской Федерации администрация  сельского поселения  «Деревня Дешовки»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           </w:t>
      </w:r>
      <w:r>
        <w:rPr/>
        <w:t>1. Утвердить отчет об исполнении бюджета за 1 квартал 2023 года по доходам в сумме 1129,8 тыс. рублей, по расходам в сумме 994,3 тыс. рублей,  с профицитом бюджета в сумме 135,5 тыс. рублей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Утвердить исполнение доходов бюджета за 1 квартал 2023 года согласно приложению № 1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Утвердить исполнение расходов бюджета за 1 квартал 2023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Утвердить исполнение бюджетных ассигнований бюджета за  1 квартал 2023 года 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5. Утвердить исполнение источников финансирования дефицита бюджета за  1 квартал 2023 года согласно приложению № 4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/>
        <w:t>6. Направить отчет об исполнении бюджета за 1 квартал 2023 года в Сельскую Думу для финансового контроля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Глава администрации                                                                                         О.В.Фомин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7:57:00Z</dcterms:created>
  <dc:creator>Володченко Светлана Анатольевна</dc:creator>
  <dc:description/>
  <cp:keywords/>
  <dc:language>en-US</dc:language>
  <cp:lastModifiedBy>SamLab.ws</cp:lastModifiedBy>
  <cp:lastPrinted>2015-10-23T12:13:00Z</cp:lastPrinted>
  <dcterms:modified xsi:type="dcterms:W3CDTF">2023-04-19T04:56:00Z</dcterms:modified>
  <cp:revision>197</cp:revision>
  <dc:subject/>
  <dc:title>Модельный муниципальный правовой акт о бюджете муниципального образования на очередной финансовый год</dc:title>
</cp:coreProperties>
</file>