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Деревня Лавровск» за 1 полугодие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а 1 полугодие 2024 года в бюджет сельского поселения поступило всего доходов в сумме 2140,9 тыс. руб. или 58,2 % от уточненного годового плана, что на 667,8 тыс. руб. больше поступлений 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логовых и неналоговых доходов поступило в сумме 1205,5 тыс. руб., что составляет 59,2% от уточненного годового плана, что на 559,5 тыс. руб. больше поступлений 1 полугодия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Доля поступивших собственных доходов в общем объеме доходов бюджета составила 56,3%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Безвозмездные поступления бюджетов других уровней поступили в бюджет сельского поселения в объеме 935,4 тыс. руб. или 56,9% от уточненного годового плана, что на 108,3 тыс.руб. больше 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Расходы бюджета сельского поселения за 1 полугодие 2024 года исполнены в сумме 1716,2 тыс. руб., что составляет 39,5% от уточненного годового плана или на 289,1 тыс. руб. больше расходов 1 полугодия 2023 года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в МО СП «Деревня Лавровск» производилось в рамках действующих програм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значительные расходы исполнены по муниципальным программам: «Благоустройство территории МО СП «Деревня Лавровск» 450,9 тыс. руб., «Развитие культуры СП «Деревня Лавровск» 311,1 тыс. руб.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, по итогам исполнения бюджета сельского поселения за 1 полугодие 2024 года, профицит бюджета составил 424,7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58:00Z</dcterms:created>
  <dc:creator>User</dc:creator>
  <dc:description/>
  <cp:keywords/>
  <dc:language>en-US</dc:language>
  <cp:lastModifiedBy>KGA</cp:lastModifiedBy>
  <cp:lastPrinted>2022-03-17T15:29:00Z</cp:lastPrinted>
  <dcterms:modified xsi:type="dcterms:W3CDTF">2024-07-12T09:26:00Z</dcterms:modified>
  <cp:revision>9</cp:revision>
  <dc:subject/>
  <dc:title>За 2007 год в районный бюджет поступило доходов в сумме          358 172,7 тыс</dc:title>
</cp:coreProperties>
</file>