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КИРЕЕВСКОЕ-ПЕРВ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16» октября   2024 г                                                                                                 № 32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Деревня Киреевское-Перво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9 месяцев 2024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В соответствии со ст.264.2 п. 5 Бюджетного Кодекса Российской Федерации администрация сельского поселения «Деревня Киреевское-Первое» ПОСТАНОВЛЯЕТ: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отчет об исполнении бюджета за 9 месяцев 2024 года по доходам в сумме 5115,0 тыс. рублей, по расходам в сумме 4831,3 тыс. рублей, с профицитом бюджета в сумме 283,7 тыс. рублей.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2. Утвердить исполнение доходов бюджета за 9 месяцев 2024 года согласно приложению №1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3. Утвердить исполнение расходов бюджета за 9 месяцев 2024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4. Утвердить исполнение бюджетных ассигнований бюджета за 9 месяцев 2024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5. Утвердить исполнение источников финансирования дефицита бюджета за 9 месяцев 2024 года согласно приложению № 4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6. Направить отчет об исполнении бюджета за 9 месяцев 2024 года в Сельскую Думу для финансового контро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администрации                                                                                                         Г.И.Чаркин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2:29:00Z</dcterms:created>
  <dc:creator>Володченко Светлана Анатольевна</dc:creator>
  <dc:description/>
  <cp:keywords/>
  <dc:language>en-US</dc:language>
  <cp:lastModifiedBy>User</cp:lastModifiedBy>
  <cp:lastPrinted>2024-10-30T08:06:00Z</cp:lastPrinted>
  <dcterms:modified xsi:type="dcterms:W3CDTF">2024-10-30T06:07:00Z</dcterms:modified>
  <cp:revision>193</cp:revision>
  <dc:subject/>
  <dc:title>Модельный муниципальный правовой акт о бюджете муниципального образования на очередной финансовый год</dc:title>
</cp:coreProperties>
</file>