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иреевское-Первое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 месяцев 2024 года в бюджет сельского поселения поступило всего доходов в сумме 5 115,0 тыс. руб. или 78,9 % от уточненного годового плана, что на 299,1 тыс. руб. меньше поступлений 9 месяцев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724,8 тыс. руб., что составляет 62,7 % от уточненного годового плана, что на 115 тыс. руб. меньше поступлений 9 месяцев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14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бюджетов других уровней поступили в бюджет сельского поселения в объеме 4 390,2 тыс. руб. или 82,4% от уточненного годового плана, что на 184,1 тыс. руб. мен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9 месяцев 2024 года исполнены в сумме 4 831,3 тыс. руб., что составляет 70,8% от уточненного годового плана или на 207,4 тыс. руб. больше расходов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Киреевское-Перв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Деревня Киреевское-Первое» 523,3 тыс. руб., «Развитие культуры СП «Деревня Киреевское-Первое» 2908,4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профицит бюджета составил 283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7:00Z</dcterms:created>
  <dc:creator>User</dc:creator>
  <dc:description/>
  <cp:keywords/>
  <dc:language>en-US</dc:language>
  <cp:lastModifiedBy>KGA</cp:lastModifiedBy>
  <cp:lastPrinted>2020-04-01T15:02:00Z</cp:lastPrinted>
  <dcterms:modified xsi:type="dcterms:W3CDTF">2024-10-09T09:48:00Z</dcterms:modified>
  <cp:revision>10</cp:revision>
  <dc:subject/>
  <dc:title>За 2007 год в районный бюджет поступило доходов в сумме          358 172,7 тыс</dc:title>
</cp:coreProperties>
</file>