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ВОЛК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 xml:space="preserve">«13» октября 2023  г                                                                                                                        №31 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/>
      </w:pPr>
      <w:r>
        <w:rPr>
          <w:b/>
          <w:bCs/>
        </w:rPr>
        <w:t>бюджета  СП  «Село Волконское»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за  9 месяцев 2023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Село Волконское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отчет об исполнении бюджета за 9 месяцев 2023 года по доходам в сумме 20142,9 тыс. рублей, по расходам в сумме 17741,9тыс. рублей, с профицитом бюджета в сумме 2401,0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9 месяцев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9 месяцев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9 месяцев 2023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 финансирования дефицита бюджета за 9 месяцев  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9 месяцев 2023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Глава администрации                                                                                                        Н.Н.Юр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7:00Z</dcterms:created>
  <dc:creator>Володченко Светлана Анатольевна</dc:creator>
  <dc:description/>
  <cp:keywords/>
  <dc:language>en-US</dc:language>
  <cp:lastModifiedBy>User</cp:lastModifiedBy>
  <cp:lastPrinted>2015-10-23T12:13:00Z</cp:lastPrinted>
  <dcterms:modified xsi:type="dcterms:W3CDTF">2023-10-13T12:10:00Z</dcterms:modified>
  <cp:revision>210</cp:revision>
  <dc:subject/>
  <dc:title>Модельный муниципальный правовой акт о бюджете муниципального образования на очередной финансовый год</dc:title>
</cp:coreProperties>
</file>