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ОО Управляющая компания «Комфор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635</wp:posOffset>
                </wp:positionV>
                <wp:extent cx="5551805" cy="698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698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345"/>
                              <w:gridCol w:w="1000"/>
                              <w:gridCol w:w="1494"/>
                              <w:gridCol w:w="208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финанс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кущий ремонт подъездов    ( с. Березичский стеклозавод, ул. Куйбышева д.40,42,44,45,46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 - сентябрь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 ремо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монт дверей входной группы  и окна  п. №2   д.36                   по ул. Новая, д. Н.Казачье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- сентябрь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 ремо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монт ступеней уличного порога  и козырька над ступенями д. 34 по ул. Новая д. Н.Казачье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м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м2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-сентябрь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 ремо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74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4" w:hRule="atLeast"/>
                              </w:trPr>
                              <w:tc>
                                <w:tcPr>
                                  <w:tcW w:w="51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549.9pt;mso-wrap-distance-left:9pt;mso-wrap-distance-right:9pt;mso-wrap-distance-top:0pt;mso-wrap-distance-bottom:0pt;margin-top:0.05pt;mso-position-vertical-relative:text;margin-left:7.15pt;mso-position-horizontal-relative:text">
                <v:fill opacity="0f"/>
                <v:textbox inset="0in,0in,0in,0in">
                  <w:txbxContent>
                    <w:tbl>
                      <w:tblPr>
                        <w:tblW w:w="8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345"/>
                        <w:gridCol w:w="1000"/>
                        <w:gridCol w:w="1494"/>
                        <w:gridCol w:w="208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бот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сполнения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 финанс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кущий ремонт подъездов    ( с. Березичский стеклозавод, ул. Куйбышева д.40,42,44,45,46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 - сентябрь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 ремо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монт дверей входной группы  и окна  п. №2   д.36                   по ул. Новая, д. Н.Казачье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- сентябрь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 ремонт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монт ступеней уличного порога  и козырька над ступенями д. 34 по ул. Новая д. Н.Казачье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м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м2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-сентябрь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 ремонт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74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</w:tc>
                        <w:tc>
                          <w:tcPr>
                            <w:tcW w:w="792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2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4" w:hRule="atLeast"/>
                        </w:trPr>
                        <w:tc>
                          <w:tcPr>
                            <w:tcW w:w="516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гистратор основной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1:00Z</dcterms:created>
  <dc:creator>SamLab.ws</dc:creator>
  <dc:description/>
  <cp:keywords/>
  <dc:language>en-US</dc:language>
  <cp:lastModifiedBy>gpadm</cp:lastModifiedBy>
  <cp:lastPrinted>2025-05-07T08:55:00Z</cp:lastPrinted>
  <dcterms:modified xsi:type="dcterms:W3CDTF">2025-05-07T05:58:00Z</dcterms:modified>
  <cp:revision>3</cp:revision>
  <dc:subject/>
  <dc:title/>
</cp:coreProperties>
</file>