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МО СП «Село Нижние Прыски» за 1 полугодие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За 1 полугодие 2024 года в бюджет сельского поселения поступило всего доходов в сумме 3083,7 тыс. руб. или 52,6 % от уточненного годового плана, что на 2431,6 тыс. руб. больше поступлений за 1 полугодия 2023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Налоговых и неналоговых доходов поступило в сумме 493,4 тыс. руб., что составляет 25,9 % от уточненного годового плана, что на 89,4 тыс. руб. больше поступлений 1 полугодия 2023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Доля поступивших собственных доходов в общем объеме доходов бюджета составила 16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езвозмездные поступления из бюджетов других уровней поступили в бюджет сельского поселения в объеме 2590,3 тыс. руб. или 65,4% от уточненного годового плана, что на 2342,2 тыс. руб. больше поступлений аналогичного периода 2023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Расходы бюджета сельского поселения за 1 полугодие 2024 года исполнены в сумме 2348,1 тыс. руб., что составляет 38,6% от уточненного годового плана или на 939,0 тыс. руб. больше расходов за 1 полугодия 2023 года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в МО СП «Село Нижние Прыски» производилось в рамках действующих программ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более значительные расходы исполнены по муниципальной программе «Благоустройство территории МО СП «Село Нижние Прыски» 1370,7 тыс. руб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В целом, по итогам исполнения бюджета сельского поселения за 1 полугодие 2024 года, профицит бюджета составил 735,6 тыс. руб.</w:t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9:02:00Z</dcterms:created>
  <dc:creator>User</dc:creator>
  <dc:description/>
  <cp:keywords/>
  <dc:language>en-US</dc:language>
  <cp:lastModifiedBy>KGA</cp:lastModifiedBy>
  <cp:lastPrinted>2022-03-22T10:24:00Z</cp:lastPrinted>
  <dcterms:modified xsi:type="dcterms:W3CDTF">2024-07-15T08:12:00Z</dcterms:modified>
  <cp:revision>7</cp:revision>
  <dc:subject/>
  <dc:title>За 2007 год в районный бюджет поступило доходов в сумме          358 172,7 тыс</dc:title>
</cp:coreProperties>
</file>