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«СЕЛО ПОПЕЛЕ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24.07.2023 г                                                                                                                          № 28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/>
      </w:pPr>
      <w:r>
        <w:rPr>
          <w:b/>
          <w:bCs/>
        </w:rPr>
        <w:t>бюджета СП «Село Попелево»</w:t>
      </w:r>
    </w:p>
    <w:p>
      <w:pPr>
        <w:pStyle w:val="Normal"/>
        <w:rPr/>
      </w:pPr>
      <w:r>
        <w:rPr>
          <w:b/>
          <w:bCs/>
        </w:rPr>
        <w:t>за  1 полугодие 202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.264.2 п. 5 Бюджетного Кодекса  Российской Федерации администрация  сельского поселения  «Село Попелево»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1 полугодие 2023 года по доходам в сумме 1865,1 тыс. рублей, по расходам в сумме 1585,8  тыс. рублей,  с  профицитом бюджета в сумме 279,3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полугодие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полугодие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полугодие 2023 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 финансирования дефицита бюджета за 1полугодие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полугодие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Глава администрации                                                                                                 Алпатова И.Н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1:00Z</dcterms:created>
  <dc:creator>Володченко Светлана Анатольевна</dc:creator>
  <dc:description/>
  <cp:keywords/>
  <dc:language>en-US</dc:language>
  <cp:lastModifiedBy>User</cp:lastModifiedBy>
  <cp:lastPrinted>2014-04-15T16:39:00Z</cp:lastPrinted>
  <dcterms:modified xsi:type="dcterms:W3CDTF">2023-07-24T06:59:00Z</dcterms:modified>
  <cp:revision>195</cp:revision>
  <dc:subject/>
  <dc:title>Модельный муниципальный правовой акт о бюджете муниципального образования на очередной финансовый год</dc:title>
</cp:coreProperties>
</file>