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БЕРЕЗИЧСКИЙ СТЕКЛОЗАВ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>24.07.2023 г                                                                                                                       № 26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бюджета  СП «Село Березичский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еклозавод» за  1 полугодие 2023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35" w:hanging="0"/>
        <w:jc w:val="both"/>
        <w:rPr/>
      </w:pPr>
      <w:r>
        <w:rPr/>
        <w:t xml:space="preserve">          </w:t>
      </w:r>
      <w:r>
        <w:rPr/>
        <w:t>В соответствии со ст.264.2 п. 5 Бюджетного Кодекса  Российской Федерации администрация  сельского поселения  «Село Березичский стеклозавод»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/>
        <w:t xml:space="preserve">         </w:t>
      </w:r>
      <w:r>
        <w:rPr/>
        <w:t xml:space="preserve">1. Утвердить отчет об исполнении бюджета за 1 полугодие 2023 года по доходам в сумме  </w:t>
      </w:r>
      <w:r>
        <w:rPr>
          <w:bCs/>
        </w:rPr>
        <w:t>3760,8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 </w:t>
      </w:r>
      <w:r>
        <w:rPr/>
        <w:t>тыс. рублей, по расходам в сумме 3524,9 тыс. рублей,  с  дефицитом бюджета в сумме 235,9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Утвердить исполнение доходов бюджета за 1 полугодие 2023 года согласно приложению №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Утвердить исполнение расходов бюджета за 1 полугодие 2023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Утвердить исполнение бюджетных ассигнований бюджета за  1 полугодие 2023 года 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 Утвердить исполнение источников финансирования дефицита бюджета за 1 полугодие 2023 года согласно приложению № 4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/>
        <w:t>6. Направить отчет об исполнении бюджета за 1 полугодие 2023 года в Сельскую Думу для финансового контроля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Глава администрации </w:t>
      </w:r>
      <w:r>
        <w:rPr>
          <w:bCs/>
        </w:rPr>
        <w:t xml:space="preserve">                                  </w:t>
      </w:r>
      <w:r>
        <w:rPr>
          <w:b/>
        </w:rPr>
        <w:t xml:space="preserve">                                                                     Ипатова О.Д.                    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53:00Z</dcterms:created>
  <dc:creator>Володченко Светлана Анатольевна</dc:creator>
  <dc:description/>
  <cp:keywords/>
  <dc:language>en-US</dc:language>
  <cp:lastModifiedBy>User</cp:lastModifiedBy>
  <cp:lastPrinted>2023-07-24T09:51:00Z</cp:lastPrinted>
  <dcterms:modified xsi:type="dcterms:W3CDTF">2023-07-24T06:58:00Z</dcterms:modified>
  <cp:revision>3</cp:revision>
  <dc:subject/>
  <dc:title>Модельный муниципальный правовой акт о бюджете муниципального образования на очередной финансовый год</dc:title>
</cp:coreProperties>
</file>