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ПОПЕЛ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15» октября   2024 г                                                                                                 № 25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Попеле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9 месяцев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Село Попелево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за 9 месяцев 2024 года по доходам в сумме 2185,3 тыс. рублей, по расходам в сумме 2568,6 тыс. рублей, с дефицитом бюджета в сумме 383,3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2. Утвердить исполнение доходов бюджета за 9 месяцев 2024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3. Утвердить исполнение расходов бюджета за 9 месяцев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4. Утвердить исполнение бюджетных ассигнований бюджета за 9 месяцев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5. Утвердить исполнение источников финансирования дефицита бюджета за 9 месяцев 2024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6. Направить отчет об исполнении бюджета за 9 месяцев 2024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рио главы администрации                                                                                         Н.И. Еж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31:00Z</dcterms:created>
  <dc:creator>Володченко Светлана Анатольевна</dc:creator>
  <dc:description/>
  <cp:keywords/>
  <dc:language>en-US</dc:language>
  <cp:lastModifiedBy>User</cp:lastModifiedBy>
  <cp:lastPrinted>2024-10-15T10:40:00Z</cp:lastPrinted>
  <dcterms:modified xsi:type="dcterms:W3CDTF">2024-10-15T07:40:00Z</dcterms:modified>
  <cp:revision>201</cp:revision>
  <dc:subject/>
  <dc:title>Модельный муниципальный правовой акт о бюджете муниципального образования на очередной финансовый год</dc:title>
</cp:coreProperties>
</file>