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Попелево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2185,3 тыс. руб. или 49,6 % от уточненного годового плана, что на 653,7 тыс. руб. меньше поступлений аналогичного периода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общей сумме  96,6 тыс. руб., что на 647,4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088,7 тыс. руб. или 82,2% от уточненного годового плана, что на 6,3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9 месяцев 2024 года исполнены в сумме 2568,6 тыс. руб., что составляет 57,5% от уточненного годового плана или на 149,4 тыс. руб. больше расходов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Попелев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Попелево» 447,0 тыс. руб., «Развитие культуры СП «Село Попелево» 917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дефицит бюджета составил 383,3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1:00Z</dcterms:created>
  <dc:creator>User</dc:creator>
  <dc:description/>
  <cp:keywords/>
  <dc:language>en-US</dc:language>
  <cp:lastModifiedBy>KGA</cp:lastModifiedBy>
  <cp:lastPrinted>2024-03-07T12:42:00Z</cp:lastPrinted>
  <dcterms:modified xsi:type="dcterms:W3CDTF">2024-10-09T09:43:00Z</dcterms:modified>
  <cp:revision>12</cp:revision>
  <dc:subject/>
  <dc:title>За 2007 год в районный бюджет поступило доходов в сумме          358 172,7 тыс</dc:title>
</cp:coreProperties>
</file>