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“Козельский район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21.04.2025</w:t>
      </w:r>
      <w:r>
        <w:rPr/>
        <w:t xml:space="preserve">                                                                       № </w:t>
      </w:r>
      <w:r>
        <w:rPr>
          <w:u w:val="single"/>
        </w:rPr>
        <w:t>257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</w:t>
      </w:r>
      <w:r>
        <w:rPr>
          <w:b/>
          <w:sz w:val="26"/>
          <w:szCs w:val="26"/>
        </w:rPr>
        <w:t xml:space="preserve">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«Козельский район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1 квартал 2025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.264.2 п. 5 Бюджетного Кодекса Российской Федерации ПОСТАНОВЛЯЮ: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за 1 квартал 2025 года по доходам в сумме  343 698,4  тыс. рублей, по расходам в сумме 332 091,4 тыс. рублей, с профицитом бюджета в сумме 11 607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Утвердить исполнение доходов бюджета за 1 квартал 2025 года согласно приложению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за 1 квартал 2025 года по ведомственной структуре расходов согласно приложению 2 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бюджетных ассигнований бюджета за 1 квартал 2025 года по разделам и подразделам классификации расходов бюджета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бюджетных ассигнований бюджета за 1 квартал 2025 года по целевым статьям (муниципальным программам и непрограммным направлениям деятельности) классификации расходов бюдже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6.  Утвердить исполнение субвенции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1 квартал 2025 года согласно приложению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бюджетных ассигнований дорожного фонда МР "Козельский район» за 1 квартал 2025 года согласно приложению 6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исполнение источников финансирования дефицита бюджета за 1 квартал 2025 года согласно приложению 7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9. Направить отчет об исполнении бюджета за 1 квартал 2025 года в Районное Собрание МО МР «Козельский район» и Контрольно-счетную палату МО МР «Козель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И.о. главы администрации                                                                           О.С.Михалева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2:00Z</dcterms:created>
  <dc:creator>ТИК</dc:creator>
  <dc:description/>
  <cp:keywords/>
  <dc:language>en-US</dc:language>
  <cp:lastModifiedBy>KGA</cp:lastModifiedBy>
  <cp:lastPrinted>2025-04-21T14:27:00Z</cp:lastPrinted>
  <dcterms:modified xsi:type="dcterms:W3CDTF">2025-04-21T12:58:00Z</dcterms:modified>
  <cp:revision>44</cp:revision>
  <dc:subject/>
  <dc:title>АДМИНИСТРАЦИЯ</dc:title>
</cp:coreProperties>
</file>