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СЕЛО НИЖНИЕ ПРЫС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jc w:val="both"/>
        <w:rPr/>
      </w:pPr>
      <w:r>
        <w:rPr>
          <w:b/>
        </w:rPr>
        <w:t>«25» июля 2023 г                                                                                                                                № 24</w:t>
      </w:r>
    </w:p>
    <w:p>
      <w:pPr>
        <w:pStyle w:val="Normal"/>
        <w:ind w:right="-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rPr/>
      </w:pPr>
      <w:r>
        <w:rPr>
          <w:b/>
          <w:bCs/>
        </w:rPr>
        <w:t>бюджета  СП «Село Нижние Прыск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за  1 полугодие 2023 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В соответствии со ст.264.2 п. 5 Бюджетного Кодекса  Российской Федерации администрация  сельского поселения  «Село Нижние Прыски»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</w:p>
    <w:p>
      <w:pPr>
        <w:pStyle w:val="Normal"/>
        <w:spacing w:before="0" w:after="120"/>
        <w:ind w:firstLine="709"/>
        <w:jc w:val="both"/>
        <w:rPr/>
      </w:pPr>
      <w:r>
        <w:rPr/>
        <w:t>1. Утвердить отчет об исполнении бюджета за  1 полугодие 2023 года по доходам в сумме    652,1 тыс. рублей, по расходам в сумме  1409,1 тыс. рублей,  с  дефицитом бюджета в сумме  757,0 тыс. рублей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Утвердить исполнение доходов бюджета за 1 полугодие 2023 года согласно приложению № 1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3. Утвердить исполнение расходов бюджета за 1 полугодие 2023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4. Утвердить исполнение бюджетных ассигнований бюджета за 1 полугодие 2023   года 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5. Утвердить исполнение источников  финансирования дефицита бюджета за 1 полугодие 2023 года согласно приложению № 4 к настоящему постановлению.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/>
        <w:t>6. Направить отчет об исполнении бюджета за 1 полугодие 2023 года в Сельскую Думу для финансового контроля.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Глава  администрации                                                                                                  Т.Г.Старостина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8:32:00Z</dcterms:created>
  <dc:creator>Володченко Светлана Анатольевна</dc:creator>
  <dc:description/>
  <cp:keywords/>
  <dc:language>en-US</dc:language>
  <cp:lastModifiedBy>User</cp:lastModifiedBy>
  <cp:lastPrinted>2015-10-23T12:20:00Z</cp:lastPrinted>
  <dcterms:modified xsi:type="dcterms:W3CDTF">2023-08-10T08:35:00Z</dcterms:modified>
  <cp:revision>5</cp:revision>
  <dc:subject/>
  <dc:title>Модельный муниципальный правовой акт о бюджете муниципального образования на очередной финансовый год</dc:title>
</cp:coreProperties>
</file>