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к отчету об исполнении бюджета МО СП «Деревня Дешовки» за 1 квартал 2025 </w:t>
      </w:r>
      <w:r>
        <w:rPr>
          <w:b/>
          <w:sz w:val="26"/>
          <w:szCs w:val="26"/>
        </w:rPr>
        <w:t>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За 1 квартал 2025 </w:t>
      </w:r>
      <w:r>
        <w:rPr>
          <w:sz w:val="26"/>
          <w:szCs w:val="26"/>
        </w:rPr>
        <w:t xml:space="preserve">года </w:t>
      </w:r>
      <w:r>
        <w:rPr>
          <w:sz w:val="28"/>
          <w:szCs w:val="28"/>
        </w:rPr>
        <w:t>в бюджет сельского поселения поступило всего доходов в сумме 386,4 тыс. руб. или 4,6 % от уточненного годового плана, что на 470,1тыс. руб. мен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ступило в сумме 17,7 тыс. руб. или 0,3% от уточненного годового план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368,8 тыс. руб. или 12,5% от уточненного годового плана, что на 761,5 тыс. руб. мен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квартал 2025 </w:t>
      </w:r>
      <w:r>
        <w:rPr>
          <w:sz w:val="26"/>
          <w:szCs w:val="26"/>
        </w:rPr>
        <w:t>года</w:t>
      </w:r>
      <w:r>
        <w:rPr>
          <w:sz w:val="28"/>
          <w:szCs w:val="28"/>
        </w:rPr>
        <w:t xml:space="preserve"> исполнены в сумме 1461,3 тыс. руб., что составляет 17,1% от уточненного годового плана или на 128,1 тыс. руб. больше расходов аналогичного периода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Дешовки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Дешовки" 649,1 тыс.руб., «Благоустройство территории МО СП «Деревня Дешовки» 84,3 тыс. руб., «Развитие культуры СП «Деревня Дешовки» 713,0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квартал 2025 года дефицит бюджета составил 1074,9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6:00Z</dcterms:created>
  <dc:creator>User</dc:creator>
  <dc:description/>
  <cp:keywords/>
  <dc:language>en-US</dc:language>
  <cp:lastModifiedBy>KGA</cp:lastModifiedBy>
  <cp:lastPrinted>2020-04-01T15:02:00Z</cp:lastPrinted>
  <dcterms:modified xsi:type="dcterms:W3CDTF">2025-04-22T06:18:00Z</dcterms:modified>
  <cp:revision>22</cp:revision>
  <dc:subject/>
  <dc:title>За 2007 год в районный бюджет поступило доходов в сумме          358 172,7 тыс</dc:title>
</cp:coreProperties>
</file>