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ЕНИНО-ПЕРВ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« 24 »   июля  2023 г                                                                                                                  № 22</w:t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rPr/>
      </w:pPr>
      <w:r>
        <w:rPr>
          <w:b/>
          <w:bCs/>
        </w:rPr>
        <w:t>бюджета СП «Деревня Сенино-Перв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1 полугодие 202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соответствии со ст.264.2 п. 5 Бюджетного Кодекса  Российской Федерации администрация  сельского поселения  «Деревня Сенино-Первое»  ПОСТАНОВЛЯЕТ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отчет об исполнении бюджета за 1 полугодие 2023 года по доходам в сумме  653,1  тыс. рублей, по расходам в сумме 625,5 тыс. рублей,  с  профицитом бюджета в сумме 27,6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1 полугодие 2023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1 полугодие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1 полугодие 2023 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исполнение источников финансирования дефицита бюджета за 1 полугодие 2023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Направить отчет об исполнении бюджета за 1 полугодие 2023 года в Сельскую Думу для финансового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 администрации                                                                                                Т.П.Матюхина         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41:00Z</dcterms:created>
  <dc:creator>Володченко Светлана Анатольевна</dc:creator>
  <dc:description/>
  <cp:keywords/>
  <dc:language>en-US</dc:language>
  <cp:lastModifiedBy>User</cp:lastModifiedBy>
  <cp:lastPrinted>2023-07-24T15:18:00Z</cp:lastPrinted>
  <dcterms:modified xsi:type="dcterms:W3CDTF">2023-07-24T12:19:00Z</dcterms:modified>
  <cp:revision>200</cp:revision>
  <dc:subject/>
  <dc:title>Модельный муниципальный правовой акт о бюджете муниципального образования на очередной финансовый год</dc:title>
</cp:coreProperties>
</file>